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Nr 3 do Uchwały Rady Gminy Lipno nr XXXVII/273/18 z dnia 26.06.2018</w:t>
              <w:br/>
              <w:t>Zadania inwestycyjne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4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14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4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14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8 1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52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13 672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mechaniczno-biologicznej oczyszczalni ścieków w m.Radomice oraz sieci kanalizacji sanitarnej z przykanalikami i przepompowniami ścieków PŚ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2 1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52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7 672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i uzupełnienia sieci wodociągow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ykanaliki tłoczne i grawitacyjne + pompownie domowe w m. Radomic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6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0 1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027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47 123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mechaniczno-biologicznej oczyszczalni ścieków w m.Radomice oraz sieci kanalizacji sanitarnej z przykanalikami i przepompowniami ścieków PŚ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0 1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027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47 123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6 7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49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4 20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mechaniczno-biologicznej oczyszczalni ścieków w m.Radomice oraz sieci kanalizacji sanitarnej z przykanalikami i przepompowniami ścieków PŚ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6 7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49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4 20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 819 34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 189 343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wojewódzk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dla Województwa Kujawsko-Pomorskiego na realizacje zadania "Rozbudowa drogi wojewódzkiej Nr 559 Lipno-Kamień Kotowy-granica województwa - budowa ciągów pieszo rowerowych i chodników wzdłuż drogi wojewódzkiej Nr 559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6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763 34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133 343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763 34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133 343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chodnika w Karnk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 46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 461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Białowieżyn - Kłokock nr 170522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Chlebowo - Wolęcin nr 170575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Chodorążek - Chlebowo nr 170513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Chodorążek - Makówiec nr 170514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drogi Kłokock - Głodowo nr 170520C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Kolankowo - Karnkowo nr 170604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Krzyżówki - Barany nr 170533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Łochocin - Zbytkowo - Wichowo nr 170659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Ostrowite - Suszewo nr 170524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38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382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Ostrowite - Szczepanki nr 170525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Ośmiałowo - Maliszewo nr 170537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Popowo - Barany nr 170532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8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8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Popowo - Grabiny nr 170675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Popowo - Ostrowite nr 170527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Popowo - Wichowo nr 170528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ul. Sierpecka nr 170695C II etap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Wichowo - Chełmica nr 170529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ogi Złotopole - Konotopie nr 170506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óg utwardzo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3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3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Krzyżówki - Barany nr 170533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Łochocin - Lisek nr 170531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twardzenie drogi Ignackowo - Borek nr 170535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budynku gospodarczego w Radomica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13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13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mentar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dla Miasta Lipno na modernizację cmentarza komun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nformaty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8 79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8 79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8 79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8 79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7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47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47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ostrada Kujaw i Pomorza 2.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47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47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1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2 z 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 32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 32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ostrada Kujaw i Pomorza 2.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 32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 32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komputerów i program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3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9 4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7 4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4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7 4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garażu OSP w Trzebiegoszcz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4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9 4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dla OSP Chlebowo na zakup średniego samochodu ratowniczo-gaśnicz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4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Dotacja dla OSP Radomice na zakup sprzętu i wyposażeni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4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4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ratownictwa górskiego i wod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na realizację zadań z zakresu ratownictwa wod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4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budynku szkoły podstawowej w Trzebiegoszcz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dszkol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mont i adaptacja budynku byłej szkoły na przedszkole w Karnk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746 77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746 77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odpad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10 14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9 85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unktu selektywnej zbiórki odpadów komunalnych w Złotopol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10 14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9 858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unktu selektywnej zbiórki odpadów komunalnych w Złotopol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3 z 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unktu selektywnej zbiórki odpadów komunalnych w Złotopol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trzymanie zieleni w miastach i gmina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witalizacja terenów parkowych w Radomica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wietlenie ulic, placów i dróg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konanie oświetlenia ulicznego w m. Pólk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targowiska gminnego w m. Złotopol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targowiska gminnego w miejscowości Złotopol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miejsc postojowych przy WDK w Trzebiegoszcz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9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 72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27 729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iekty spor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boiska wielofunkcyj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72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7 729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72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7 729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altany w Łochoci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72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729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iłowni zewnętr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iłowni zewnętrznych - miejsc rekre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tworzenie otwartych stref aktywności w m. Radomice i Złotopol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 710 917,00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96 25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407 17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3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4 z 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