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0" w:type="dxa"/>
        <w:jc w:val="left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49"/>
        <w:gridCol w:w="60"/>
        <w:gridCol w:w="61"/>
        <w:gridCol w:w="110"/>
        <w:gridCol w:w="281"/>
        <w:gridCol w:w="121"/>
        <w:gridCol w:w="170"/>
        <w:gridCol w:w="561"/>
        <w:gridCol w:w="56"/>
        <w:gridCol w:w="65"/>
        <w:gridCol w:w="452"/>
        <w:gridCol w:w="733"/>
        <w:gridCol w:w="9"/>
        <w:gridCol w:w="271"/>
        <w:gridCol w:w="11"/>
        <w:gridCol w:w="99"/>
        <w:gridCol w:w="411"/>
        <w:gridCol w:w="50"/>
        <w:gridCol w:w="11"/>
        <w:gridCol w:w="342"/>
        <w:gridCol w:w="391"/>
        <w:gridCol w:w="215"/>
        <w:gridCol w:w="60"/>
        <w:gridCol w:w="220"/>
        <w:gridCol w:w="16"/>
        <w:gridCol w:w="572"/>
        <w:gridCol w:w="340"/>
        <w:gridCol w:w="152"/>
        <w:gridCol w:w="170"/>
        <w:gridCol w:w="511"/>
        <w:gridCol w:w="21"/>
        <w:gridCol w:w="121"/>
        <w:gridCol w:w="88"/>
        <w:gridCol w:w="59"/>
        <w:gridCol w:w="23"/>
        <w:gridCol w:w="340"/>
        <w:gridCol w:w="172"/>
        <w:gridCol w:w="50"/>
        <w:gridCol w:w="60"/>
        <w:gridCol w:w="145"/>
        <w:gridCol w:w="61"/>
        <w:gridCol w:w="246"/>
        <w:gridCol w:w="60"/>
        <w:gridCol w:w="170"/>
        <w:gridCol w:w="34"/>
        <w:gridCol w:w="27"/>
        <w:gridCol w:w="561"/>
        <w:gridCol w:w="170"/>
        <w:gridCol w:w="61"/>
        <w:gridCol w:w="572"/>
        <w:gridCol w:w="50"/>
        <w:gridCol w:w="120"/>
        <w:gridCol w:w="19"/>
        <w:gridCol w:w="31"/>
        <w:gridCol w:w="29"/>
        <w:gridCol w:w="269"/>
        <w:gridCol w:w="70"/>
        <w:gridCol w:w="34"/>
        <w:gridCol w:w="26"/>
        <w:gridCol w:w="314"/>
        <w:gridCol w:w="112"/>
        <w:gridCol w:w="60"/>
        <w:gridCol w:w="59"/>
        <w:gridCol w:w="15"/>
        <w:gridCol w:w="36"/>
        <w:gridCol w:w="60"/>
        <w:gridCol w:w="195"/>
        <w:gridCol w:w="206"/>
        <w:gridCol w:w="74"/>
        <w:gridCol w:w="37"/>
        <w:gridCol w:w="59"/>
        <w:gridCol w:w="563"/>
        <w:gridCol w:w="170"/>
        <w:gridCol w:w="61"/>
        <w:gridCol w:w="621"/>
        <w:gridCol w:w="129"/>
        <w:gridCol w:w="42"/>
        <w:gridCol w:w="60"/>
        <w:gridCol w:w="187"/>
        <w:gridCol w:w="43"/>
        <w:gridCol w:w="513"/>
        <w:gridCol w:w="745"/>
        <w:gridCol w:w="47"/>
        <w:gridCol w:w="122"/>
        <w:gridCol w:w="510"/>
        <w:gridCol w:w="50"/>
        <w:gridCol w:w="11"/>
        <w:gridCol w:w="49"/>
        <w:gridCol w:w="56"/>
      </w:tblGrid>
      <w:tr>
        <w:trPr>
          <w:trHeight w:val="170" w:hRule="exact"/>
        </w:trPr>
        <w:tc>
          <w:tcPr>
            <w:tcW w:w="15409" w:type="dxa"/>
            <w:gridSpan w:val="88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0"/>
              </w:rPr>
              <w:t>Ministerstwo Finansów, ul. Świętokrzyska 12, 00-916 Warszawa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vMerge w:val="restart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azwa i adres jednostki sprawozdawczej</w:t>
            </w:r>
          </w:p>
        </w:tc>
        <w:tc>
          <w:tcPr>
            <w:tcW w:w="11086" w:type="dxa"/>
            <w:gridSpan w:val="6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restart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Adresat: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restart"/>
            <w:tcBorders/>
            <w:vAlign w:val="bottom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Rb-N KWARTALNE SPRAWOZDANIE O STANIE NALEŻNOŚCI ORAZ WYBRANYCH AKTYWÓW FINANSOWYCH</w:t>
            </w:r>
            <w:r>
              <w:rPr>
                <w:rFonts w:ascii="Arial" w:hAnsi="Arial"/>
                <w:color w:val="000000"/>
                <w:sz w:val="12"/>
              </w:rPr>
              <w:br/>
              <w:br/>
              <w:br/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93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jednostki samorządu terytorialnego</w:t>
            </w:r>
          </w:p>
        </w:tc>
        <w:tc>
          <w:tcPr>
            <w:tcW w:w="2393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986" w:type="dxa"/>
            <w:gridSpan w:val="11"/>
            <w:vMerge w:val="restart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ul.Mickiewicza 29</w:t>
            </w:r>
          </w:p>
        </w:tc>
        <w:tc>
          <w:tcPr>
            <w:tcW w:w="11086" w:type="dxa"/>
            <w:gridSpan w:val="6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restart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A09274460CE18429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restart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86" w:type="dxa"/>
            <w:gridSpan w:val="6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699" w:type="dxa"/>
            <w:gridSpan w:val="5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)</w:t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vMerge w:val="restart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umer identyfikacyjny REGON</w:t>
            </w:r>
          </w:p>
        </w:tc>
        <w:tc>
          <w:tcPr>
            <w:tcW w:w="1347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146" w:type="dxa"/>
            <w:gridSpan w:val="6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7" w:type="dxa"/>
            <w:gridSpan w:val="8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/>
              <w:drawing>
                <wp:inline distT="0" distB="0" distL="0" distR="0">
                  <wp:extent cx="1390650" cy="179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restart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g stanu na koniec IV kwartału 2017 roku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7" w:type="dxa"/>
            <w:gridSpan w:val="8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7" w:type="dxa"/>
            <w:gridSpan w:val="8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561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91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)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93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6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91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299" w:type="dxa"/>
            <w:gridSpan w:val="2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kujawsko-pomorskie</w:t>
            </w:r>
          </w:p>
        </w:tc>
        <w:tc>
          <w:tcPr>
            <w:tcW w:w="636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2337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Przed wypełnieniem przeczytać instrukcję 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56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91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299" w:type="dxa"/>
            <w:gridSpan w:val="24"/>
            <w:vMerge w:val="restart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lipnowski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2" w:type="dxa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6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restart"/>
            <w:tcBorders>
              <w:bottom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gridSpan w:val="2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792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2" w:type="dxa"/>
            <w:gridSpan w:val="2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571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gridSpan w:val="3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563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1" w:type="dxa"/>
            <w:gridSpan w:val="2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233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413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299" w:type="dxa"/>
            <w:gridSpan w:val="24"/>
            <w:vMerge w:val="continue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gridSpan w:val="2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2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2" w:type="dxa"/>
            <w:gridSpan w:val="2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71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gridSpan w:val="3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413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299" w:type="dxa"/>
            <w:gridSpan w:val="24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LIPNO</w:t>
            </w:r>
          </w:p>
        </w:tc>
        <w:tc>
          <w:tcPr>
            <w:tcW w:w="732" w:type="dxa"/>
            <w:gridSpan w:val="6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4</w:t>
            </w:r>
          </w:p>
        </w:tc>
        <w:tc>
          <w:tcPr>
            <w:tcW w:w="803" w:type="dxa"/>
            <w:gridSpan w:val="8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8</w:t>
            </w:r>
          </w:p>
        </w:tc>
        <w:tc>
          <w:tcPr>
            <w:tcW w:w="792" w:type="dxa"/>
            <w:gridSpan w:val="3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6</w:t>
            </w:r>
          </w:p>
        </w:tc>
        <w:tc>
          <w:tcPr>
            <w:tcW w:w="792" w:type="dxa"/>
            <w:gridSpan w:val="5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54" w:type="dxa"/>
            <w:gridSpan w:val="7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  <w:tc>
          <w:tcPr>
            <w:tcW w:w="801" w:type="dxa"/>
            <w:gridSpan w:val="10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1586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9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5409" w:type="dxa"/>
            <w:gridSpan w:val="8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A. Należności oraz wybrane aktywa finansowe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986" w:type="dxa"/>
            <w:gridSpan w:val="11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24" w:type="dxa"/>
            <w:gridSpan w:val="4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0"/>
              </w:rPr>
              <w:t>kwota</w:t>
            </w:r>
            <w:r>
              <w:rPr>
                <w:rFonts w:ascii="Arial" w:hAnsi="Arial"/>
                <w:color w:val="000000"/>
                <w:sz w:val="10"/>
              </w:rPr>
              <w:br/>
            </w:r>
            <w:r>
              <w:rPr>
                <w:rFonts w:ascii="Arial" w:hAnsi="Arial"/>
                <w:b/>
                <w:color w:val="000000"/>
                <w:sz w:val="10"/>
              </w:rPr>
              <w:t>należności</w:t>
            </w:r>
            <w:r>
              <w:rPr>
                <w:rFonts w:ascii="Arial" w:hAnsi="Arial"/>
                <w:color w:val="000000"/>
                <w:sz w:val="10"/>
              </w:rPr>
              <w:br/>
            </w:r>
            <w:r>
              <w:rPr>
                <w:rFonts w:ascii="Arial" w:hAnsi="Arial"/>
                <w:b/>
                <w:color w:val="000000"/>
                <w:sz w:val="10"/>
              </w:rPr>
              <w:t>ogółem</w:t>
            </w:r>
            <w:r>
              <w:rPr>
                <w:rFonts w:ascii="Arial" w:hAnsi="Arial"/>
                <w:color w:val="000000"/>
                <w:sz w:val="10"/>
              </w:rPr>
              <w:br/>
            </w:r>
            <w:r>
              <w:rPr>
                <w:rFonts w:ascii="Arial" w:hAnsi="Arial"/>
                <w:b/>
                <w:color w:val="000000"/>
                <w:sz w:val="10"/>
              </w:rPr>
              <w:t>(kol.3+15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062" w:type="dxa"/>
            <w:gridSpan w:val="6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dłużnicy krajow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dłużnicy zagraniczni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986" w:type="dxa"/>
            <w:gridSpan w:val="11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24" w:type="dxa"/>
            <w:gridSpan w:val="4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3" w:type="dxa"/>
            <w:gridSpan w:val="5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ogółem</w:t>
              <w:br/>
              <w:t>(kol. 4+9+10+11</w:t>
              <w:br/>
              <w:t>+12+13+14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02" w:type="dxa"/>
            <w:gridSpan w:val="5"/>
            <w:tcBorders>
              <w:left w:val="single" w:sz="8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sektor</w:t>
              <w:br/>
              <w:t>finansów</w:t>
              <w:br/>
              <w:t>publicznych</w:t>
              <w:br/>
              <w:t>ogólem</w:t>
              <w:br/>
              <w:t>(kol.5+6+7+8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V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bank</w:t>
              <w:br/>
              <w:t>centralny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bank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42" w:type="dxa"/>
            <w:gridSpan w:val="6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zostałe krajowe instytucje finansow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4" w:type="dxa"/>
            <w:gridSpan w:val="10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rzedsiębiorstwa niefinansow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3" w:type="dxa"/>
            <w:gridSpan w:val="4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ospodarstwa domow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instytucje</w:t>
              <w:br/>
              <w:t>niekomercyjne</w:t>
              <w:br/>
              <w:t>działające na</w:t>
              <w:br/>
              <w:t>rzecz</w:t>
              <w:br/>
              <w:t>gospodarstw</w:t>
              <w:br/>
              <w:t>domowych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03" w:type="dxa"/>
            <w:gridSpan w:val="4"/>
            <w:tcBorders>
              <w:left w:val="single" w:sz="8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ogółem</w:t>
              <w:br/>
              <w:t>(kol. 16+17)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dmoty</w:t>
              <w:br/>
              <w:t>należące</w:t>
              <w:br/>
              <w:t>do strefy</w:t>
              <w:br/>
              <w:t>euro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zostałe</w:t>
              <w:br/>
              <w:t>podmioty</w:t>
              <w:br/>
              <w:t>zagraniczn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9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</w:t>
            </w:r>
          </w:p>
        </w:tc>
        <w:tc>
          <w:tcPr>
            <w:tcW w:w="1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4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5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6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7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8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9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1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2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3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4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5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6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7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papiery wartościowe (N1.1+N1.2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1.1 krótko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1.2 długo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pożyczki (N2.1+N2,2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2.1 krótko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2.2 długo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gotówka i depozyty (N3.1+N3.2+N3.3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 399 985,47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 399 985,47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 399 985,47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 399 985,47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3.1 gotówka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 399 985,47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 399 985,47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 399 985,47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 399 985,47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3.2 depozyty na żądani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3.3 depozyty 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należności wymagalne (N4.1+N4.2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334 848,71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306 217,49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 932,73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 932,73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9 674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93 397,8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196 212,96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8 631,22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4 848,18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3 783,04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4.1 z tytułu dostaw towarów i usług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53 074,06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53 074,06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316,73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49 757,33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4.2 pozostał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281 774,65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253 143,43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 932,73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 932,73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9 674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90 081,07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146 455,63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8 631,22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4 848,18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3 783,04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pozostałe należności (N5.1+N5.2+N5.3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43 295,35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43 295,35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38,48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38,48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32,57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42 424,3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5.1 z tytułu dostaw towarów i usług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9 282,85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9 282,85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38,46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38,46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48,17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8 996,22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4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5.2 z tytułu podatków i składek na</w:t>
              <w:br/>
              <w:t>ubezpieczenia społ.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5.3 z tytułu innych niż wymienione powyżej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24 012,5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24 012,5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2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2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584,4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23 428,08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4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2" w:type="dxa"/>
            <w:gridSpan w:val="17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74" w:type="dxa"/>
            <w:gridSpan w:val="4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54" w:type="dxa"/>
            <w:gridSpan w:val="2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2" w:type="dxa"/>
            <w:gridSpan w:val="17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68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1074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7" w:type="dxa"/>
            <w:gridSpan w:val="1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2-15</w:t>
            </w:r>
          </w:p>
        </w:tc>
        <w:tc>
          <w:tcPr>
            <w:tcW w:w="622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54" w:type="dxa"/>
            <w:gridSpan w:val="2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68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38" w:type="dxa"/>
            <w:gridSpan w:val="11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68" w:type="dxa"/>
            <w:gridSpan w:val="14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telefon</w:t>
            </w:r>
          </w:p>
        </w:tc>
        <w:tc>
          <w:tcPr>
            <w:tcW w:w="1074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7" w:type="dxa"/>
            <w:gridSpan w:val="16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rok    m-c    dzień</w:t>
            </w:r>
          </w:p>
        </w:tc>
        <w:tc>
          <w:tcPr>
            <w:tcW w:w="57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45" w:type="dxa"/>
            <w:gridSpan w:val="2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ierownik jednostki / Przewodniczący Zarządu</w:t>
            </w:r>
          </w:p>
        </w:tc>
        <w:tc>
          <w:tcPr>
            <w:tcW w:w="116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58" w:type="dxa"/>
            <w:gridSpan w:val="10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*nie dotyczy sprawozdań zbiorczych sporządzonych przez RIO</w:t>
            </w:r>
          </w:p>
        </w:tc>
        <w:tc>
          <w:tcPr>
            <w:tcW w:w="12737" w:type="dxa"/>
            <w:gridSpan w:val="7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534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863" w:type="dxa"/>
            <w:gridSpan w:val="1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64" w:type="dxa"/>
            <w:gridSpan w:val="25"/>
            <w:vMerge w:val="restart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A09274460CE18429 </w:t>
            </w:r>
          </w:p>
        </w:tc>
        <w:tc>
          <w:tcPr>
            <w:tcW w:w="3701" w:type="dxa"/>
            <w:gridSpan w:val="2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47" w:type="dxa"/>
            <w:gridSpan w:val="8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 z 3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34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863" w:type="dxa"/>
            <w:gridSpan w:val="1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64" w:type="dxa"/>
            <w:gridSpan w:val="25"/>
            <w:vMerge w:val="continue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804" w:type="dxa"/>
            <w:gridSpan w:val="3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416" w:type="dxa"/>
            <w:gridSpan w:val="88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0</w:t>
            </w:r>
          </w:p>
        </w:tc>
      </w:tr>
      <w:tr>
        <w:trPr>
          <w:trHeight w:val="280" w:hRule="exact"/>
        </w:trPr>
        <w:tc>
          <w:tcPr>
            <w:tcW w:w="14789" w:type="dxa"/>
            <w:gridSpan w:val="84"/>
            <w:tcBorders/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B. Należności z tytułu udzielonych poręczeń i gwarancji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76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999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wota</w:t>
              <w:br/>
              <w:t>należności</w:t>
              <w:br/>
              <w:t>ogółem</w:t>
              <w:br/>
              <w:t>(kol. 3+8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811" w:type="dxa"/>
            <w:gridSpan w:val="5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dłużnicy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10" w:hRule="exact"/>
        </w:trPr>
        <w:tc>
          <w:tcPr>
            <w:tcW w:w="2999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dmioty</w:t>
              <w:br/>
              <w:t>sektora finansów</w:t>
              <w:br/>
              <w:t>publicznych</w:t>
              <w:br/>
              <w:t>(kol.4+5+6+7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grupa I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V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zostałe</w:t>
              <w:br/>
              <w:t>podmioty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1 należność główna z tytułu udzielonych gwarancji i poręczeń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2 odsetki ustawowe od należności głównej z tytułu udzielonych gwarancji i</w:t>
              <w:br/>
              <w:t>poręczeń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3 wartość spłat dokonanych w okresie sprawozdawczym za dłużników z</w:t>
              <w:br/>
              <w:t>tytułu udzielonych poręczeń i gwarancji (wydatki)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4 kwota odzyskanych wierzytelności w okresie sprawozdawczym od dłużników z tytułu poręczeń lub gwarancji (dochody)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4620" w:type="dxa"/>
            <w:gridSpan w:val="8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1) Niepotrzebne skreślić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4620" w:type="dxa"/>
            <w:gridSpan w:val="8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2) Wypełnić gdy dotyczy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9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1" w:type="dxa"/>
            <w:gridSpan w:val="16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49" w:type="dxa"/>
            <w:gridSpan w:val="4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1" w:type="dxa"/>
            <w:gridSpan w:val="2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1" w:type="dxa"/>
            <w:gridSpan w:val="16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84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50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2-15</w:t>
            </w:r>
          </w:p>
        </w:tc>
        <w:tc>
          <w:tcPr>
            <w:tcW w:w="62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1" w:type="dxa"/>
            <w:gridSpan w:val="2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28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48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telefon</w:t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8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rok    m-c    dzień</w:t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50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ierownik jednostki / Przewodniczący Zarządu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589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50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*nie dotyczy sprawozdań zbiorczych sporządzonych przez RIO</w:t>
            </w:r>
          </w:p>
        </w:tc>
        <w:tc>
          <w:tcPr>
            <w:tcW w:w="3170" w:type="dxa"/>
            <w:gridSpan w:val="1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28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A09274460CE18429 </w:t>
            </w:r>
          </w:p>
        </w:tc>
        <w:tc>
          <w:tcPr>
            <w:tcW w:w="5336" w:type="dxa"/>
            <w:gridSpan w:val="3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588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2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336" w:type="dxa"/>
            <w:gridSpan w:val="3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6059" w:type="dxa"/>
            <w:gridSpan w:val="2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389505" cy="358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950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5" w:type="dxa"/>
            <w:gridSpan w:val="3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9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4590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05" w:type="dxa"/>
            <w:gridSpan w:val="3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1469" w:type="dxa"/>
            <w:gridSpan w:val="9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90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1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2 z 3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1469" w:type="dxa"/>
            <w:gridSpan w:val="9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850" w:type="dxa"/>
            <w:gridSpan w:val="7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1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56" w:type="dxa"/>
            <w:gridSpan w:val="8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0</w:t>
            </w:r>
          </w:p>
        </w:tc>
      </w:tr>
      <w:tr>
        <w:trPr>
          <w:trHeight w:val="560" w:hRule="exact"/>
        </w:trPr>
        <w:tc>
          <w:tcPr>
            <w:tcW w:w="15299" w:type="dxa"/>
            <w:gridSpan w:val="8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9"/>
              </w:rPr>
              <w:t>Wyjaśnienia do sprawozdania Rb-N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299" w:type="dxa"/>
            <w:gridSpan w:val="8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799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1" w:type="dxa"/>
            <w:gridSpan w:val="16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49" w:type="dxa"/>
            <w:gridSpan w:val="46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1" w:type="dxa"/>
            <w:gridSpan w:val="2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1" w:type="dxa"/>
            <w:gridSpan w:val="16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849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50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2-15</w:t>
            </w:r>
          </w:p>
        </w:tc>
        <w:tc>
          <w:tcPr>
            <w:tcW w:w="620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1" w:type="dxa"/>
            <w:gridSpan w:val="2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280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2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480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telefon</w:t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8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rok    m-c    dzień</w:t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50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ierownik jednostki / Przewodniczący Zarządu</w:t>
            </w:r>
          </w:p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589" w:type="dxa"/>
            <w:gridSpan w:val="2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8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50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9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*nie dotyczy sprawozdań zbiorczych sporządzonych przez RIO</w:t>
            </w:r>
          </w:p>
        </w:tc>
        <w:tc>
          <w:tcPr>
            <w:tcW w:w="12746" w:type="dxa"/>
            <w:gridSpan w:val="7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889" w:type="dxa"/>
            <w:gridSpan w:val="2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28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A09274460CE18429 </w:t>
            </w:r>
          </w:p>
        </w:tc>
        <w:tc>
          <w:tcPr>
            <w:tcW w:w="5336" w:type="dxa"/>
            <w:gridSpan w:val="3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6059" w:type="dxa"/>
            <w:gridSpan w:val="29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restart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389505" cy="35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950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5" w:type="dxa"/>
            <w:gridSpan w:val="3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469" w:type="dxa"/>
            <w:gridSpan w:val="9"/>
            <w:vMerge w:val="restart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4590" w:type="dxa"/>
            <w:gridSpan w:val="2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continue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2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1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3 z 3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9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850" w:type="dxa"/>
            <w:gridSpan w:val="7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1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9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996" w:type="dxa"/>
            <w:gridSpan w:val="8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56" w:type="dxa"/>
            <w:gridSpan w:val="8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