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0"/>
        <w:gridCol w:w="111"/>
        <w:gridCol w:w="1140"/>
        <w:gridCol w:w="5670"/>
        <w:gridCol w:w="2379"/>
        <w:gridCol w:w="2381"/>
        <w:gridCol w:w="910"/>
        <w:gridCol w:w="1469"/>
      </w:tblGrid>
      <w:tr>
        <w:trPr>
          <w:trHeight w:val="340" w:hRule="exact"/>
        </w:trPr>
        <w:tc>
          <w:tcPr>
            <w:tcW w:w="15989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Zał.Nr 1 do Uchwały Rady Gminy Lipno Nr XXXVII/273/18 z dnia 26.06.2018      </w:t>
              <w:br/>
              <w:t>Zmiany w planie dochodów budżetowych na 2018r.</w:t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53 37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53 3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3 37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3 37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7 2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7 2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realizację inwestycji i zakupów inwestycyjnych własnych gmin (związków gmin, związków powiatowo-gminnych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36 17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36 1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mieszkani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 1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8 1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gruntami i nieruchomości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1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8 15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7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1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1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1 526,26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 1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9 676,26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rzędy gmin (miast i miast na prawach powiatu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1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 1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otrzymanych spadków, zapisów i darowizn w postaci pieniężnej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8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różnych dochod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7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mocja jednostek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otrzymanych spadków, zapisów i darowizn w postaci pieniężnej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różnych dochod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 512 84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 512 943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6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179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179 6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6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tytułu kosztów egzekucyjnych, opłaty komorniczej i kosztów upomni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óżne rozlicz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9 474 08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- 88 13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9 385 943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8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zęść oświatowa subwencji ogólnej dla jednostek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76 37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88 13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988 24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bwencje ogólne z budżetu państ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76 37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88 13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988 241,00</w:t>
            </w:r>
          </w:p>
        </w:tc>
      </w:tr>
      <w:tr>
        <w:trPr>
          <w:trHeight w:val="80" w:hRule="exact"/>
        </w:trPr>
        <w:tc>
          <w:tcPr>
            <w:tcW w:w="15989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</w:t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12591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06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378 3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6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379 3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 26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6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4 2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8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e sprzedaży składników majątk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6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1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4 75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214 75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odpad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4 75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94 753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4 75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4 753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809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azem: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 233 261,21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4 34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 877 607,21</w:t>
            </w:r>
          </w:p>
        </w:tc>
      </w:tr>
      <w:tr>
        <w:trPr>
          <w:trHeight w:val="7460" w:hRule="exact"/>
        </w:trPr>
        <w:tc>
          <w:tcPr>
            <w:tcW w:w="15989" w:type="dxa"/>
            <w:gridSpan w:val="9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</w:t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12591" w:type="dxa"/>
            <w:gridSpan w:val="6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060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