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9"/>
        <w:gridCol w:w="160"/>
        <w:gridCol w:w="341"/>
        <w:gridCol w:w="9"/>
        <w:gridCol w:w="2"/>
        <w:gridCol w:w="288"/>
        <w:gridCol w:w="560"/>
        <w:gridCol w:w="58"/>
        <w:gridCol w:w="2"/>
        <w:gridCol w:w="3"/>
        <w:gridCol w:w="227"/>
        <w:gridCol w:w="171"/>
        <w:gridCol w:w="29"/>
        <w:gridCol w:w="80"/>
        <w:gridCol w:w="20"/>
        <w:gridCol w:w="11"/>
        <w:gridCol w:w="70"/>
        <w:gridCol w:w="9"/>
        <w:gridCol w:w="91"/>
        <w:gridCol w:w="9"/>
        <w:gridCol w:w="11"/>
        <w:gridCol w:w="57"/>
        <w:gridCol w:w="3"/>
        <w:gridCol w:w="3"/>
        <w:gridCol w:w="566"/>
        <w:gridCol w:w="281"/>
        <w:gridCol w:w="290"/>
        <w:gridCol w:w="615"/>
        <w:gridCol w:w="4"/>
        <w:gridCol w:w="5"/>
        <w:gridCol w:w="56"/>
        <w:gridCol w:w="729"/>
        <w:gridCol w:w="571"/>
        <w:gridCol w:w="280"/>
        <w:gridCol w:w="113"/>
        <w:gridCol w:w="6"/>
        <w:gridCol w:w="8"/>
        <w:gridCol w:w="442"/>
        <w:gridCol w:w="850"/>
        <w:gridCol w:w="450"/>
        <w:gridCol w:w="11"/>
        <w:gridCol w:w="9"/>
        <w:gridCol w:w="381"/>
        <w:gridCol w:w="850"/>
        <w:gridCol w:w="328"/>
        <w:gridCol w:w="11"/>
        <w:gridCol w:w="12"/>
        <w:gridCol w:w="48"/>
        <w:gridCol w:w="12"/>
        <w:gridCol w:w="438"/>
        <w:gridCol w:w="48"/>
        <w:gridCol w:w="12"/>
        <w:gridCol w:w="511"/>
        <w:gridCol w:w="339"/>
        <w:gridCol w:w="230"/>
        <w:gridCol w:w="111"/>
        <w:gridCol w:w="169"/>
        <w:gridCol w:w="571"/>
        <w:gridCol w:w="219"/>
        <w:gridCol w:w="15"/>
        <w:gridCol w:w="45"/>
        <w:gridCol w:w="45"/>
        <w:gridCol w:w="15"/>
        <w:gridCol w:w="110"/>
        <w:gridCol w:w="1081"/>
        <w:gridCol w:w="49"/>
        <w:gridCol w:w="160"/>
        <w:gridCol w:w="11"/>
        <w:gridCol w:w="20"/>
        <w:gridCol w:w="210"/>
        <w:gridCol w:w="740"/>
        <w:gridCol w:w="759"/>
        <w:gridCol w:w="71"/>
        <w:gridCol w:w="20"/>
        <w:gridCol w:w="80"/>
        <w:gridCol w:w="29"/>
        <w:gridCol w:w="60"/>
        <w:gridCol w:w="60"/>
      </w:tblGrid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Nazwa i adres jednostki sprawozdawczej</w:t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8S</w:t>
              <w:br/>
              <w:t>sprawozdanie z wykonania planu wydatków budżetowych</w:t>
            </w:r>
          </w:p>
        </w:tc>
        <w:tc>
          <w:tcPr>
            <w:tcW w:w="3799" w:type="dxa"/>
            <w:gridSpan w:val="20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180" w:hRule="exact"/>
        </w:trPr>
        <w:tc>
          <w:tcPr>
            <w:tcW w:w="11620" w:type="dxa"/>
            <w:gridSpan w:val="5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9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    Lipno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67C1A4FDD33F751A</w:t>
            </w:r>
          </w:p>
        </w:tc>
      </w:tr>
      <w:tr>
        <w:trPr>
          <w:trHeight w:val="17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694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090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5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marca roku 2018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2180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8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kujawsko-pomorskie</w:t>
            </w:r>
          </w:p>
        </w:tc>
        <w:tc>
          <w:tcPr>
            <w:tcW w:w="538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Przed wypełnieniem przeczytać instrukcję </w:t>
            </w:r>
          </w:p>
        </w:tc>
      </w:tr>
      <w:tr>
        <w:trPr>
          <w:trHeight w:val="130" w:hRule="exact"/>
        </w:trPr>
        <w:tc>
          <w:tcPr>
            <w:tcW w:w="1999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1" w:type="dxa"/>
            <w:gridSpan w:val="6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60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5660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30" w:hRule="exact"/>
        </w:trPr>
        <w:tc>
          <w:tcPr>
            <w:tcW w:w="1870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LIPNO</w:t>
            </w:r>
          </w:p>
        </w:tc>
        <w:tc>
          <w:tcPr>
            <w:tcW w:w="569" w:type="dxa"/>
            <w:gridSpan w:val="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218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226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759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Zaangażowanie</w:t>
            </w:r>
          </w:p>
        </w:tc>
        <w:tc>
          <w:tcPr>
            <w:tcW w:w="1761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Wydatki wykonane</w:t>
            </w:r>
          </w:p>
        </w:tc>
        <w:tc>
          <w:tcPr>
            <w:tcW w:w="4419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obowiązania wg stanu na koniec okresu spraw.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60" w:hRule="exact"/>
        </w:trPr>
        <w:tc>
          <w:tcPr>
            <w:tcW w:w="561" w:type="dxa"/>
            <w:gridSpan w:val="5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9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76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3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2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82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ogółem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63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 tym wymagalne:</w:t>
            </w:r>
          </w:p>
        </w:tc>
        <w:tc>
          <w:tcPr>
            <w:tcW w:w="3416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9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60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80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latach ubiegłych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roku bieżącym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6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206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1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2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3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3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1 4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3 10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 301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8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86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86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48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639,5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915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30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34,0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57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57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162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227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425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427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97,8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9,4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9,4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1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1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71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71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8 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17 903,4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 497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50 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7 122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1 133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6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4 204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3 533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61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502 3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958 953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58 030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97,8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0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9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 0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61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9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9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5 95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9 09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4 785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6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426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426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061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755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10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68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14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30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4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762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762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216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216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1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1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36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36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 264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 264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28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205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205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206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259 08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7 988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38 752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84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5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692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05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332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4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3 573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283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4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25,3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25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16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416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69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11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6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 5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095,7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690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4,8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3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4 199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7 360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142,1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9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80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80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41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41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763 3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82 573,3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995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483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 024 38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838 444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70 100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3 106,9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6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6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26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4,5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1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1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9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905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2 6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316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132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4,5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0,8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0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044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90,8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90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4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826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3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63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1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7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7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7 4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79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0 74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7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7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2 742,2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4 95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888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555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555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353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493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91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6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4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4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5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5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2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2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1,5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1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76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3 127,2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4 598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8 248,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2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2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7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7,5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7,5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5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4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4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167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3 191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 69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0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0,7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14 3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75 891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9 772,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73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735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735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7 54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4 078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2 781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9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 131,2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111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65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652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535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26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 6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 798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 785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,3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87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87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697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423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73,9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96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96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05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05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569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526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2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9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837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837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932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721 29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079 430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091 153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287,3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6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60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60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32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32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850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5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293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293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2 17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2 17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921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63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63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 15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 15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087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6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6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38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05,6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05,6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01,0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27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73,8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3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3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2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70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14 3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87 906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6 864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073,8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89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89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67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19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7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367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367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7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95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424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276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7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5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1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30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434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58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92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92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96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67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 99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9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896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79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6,9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77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77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68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68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657,3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657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3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987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55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2 039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2 500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6,9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439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439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7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7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45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 439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 439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8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4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8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8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81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38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4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4 8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4 87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 536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79 950,7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79 950,7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8 900,0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4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498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498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67 25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67 25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5 680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2 10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2 10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335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67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3,9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7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4 656,9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3 131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84,9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9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98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755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755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13,1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13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204,3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289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14,7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1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7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7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13,3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13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3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3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665,2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469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8 79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8 79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11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889 419,7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523 678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084 636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199,6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26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26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54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0 70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0 70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1 645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9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46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333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333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 0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 07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910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91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91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80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987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894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,9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9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9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95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5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9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92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84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76 74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39 803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9 654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63,6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4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44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24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0 28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0 28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868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273,8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80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118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118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03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03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412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261,0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83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83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87,0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627,41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60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41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4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0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61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2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2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884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884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46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46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99,7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1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297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245 19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63 221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0 751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88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88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38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2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2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15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9 94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9 94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876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60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60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955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1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37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37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12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12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17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17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99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0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0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42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4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4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11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2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2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34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69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4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77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38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1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1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50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06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06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3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92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92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1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8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8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20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20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61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06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51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37 72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25 732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5 814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73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73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497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03 93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03 93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8 439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4 4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7 174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7 174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6 21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6 21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8 983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7 07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7 07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907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5,4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5,4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4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87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87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81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81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315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73 23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34 210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83 116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0 01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0 01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042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2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24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18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18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08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08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549,2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31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7 103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414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89,0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441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441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788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738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40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840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1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19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2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2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3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3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523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60 0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3 082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4 527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739,0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 09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902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802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56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 09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902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802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 43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 43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 021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5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273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273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10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10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202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4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81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99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99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172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172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98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0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8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3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9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9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86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30 94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14 764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1 652,7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8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29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4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4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601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8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8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781,5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62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40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4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,9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60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4 6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8 748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7 805,5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,9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01,7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5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4 636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8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759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759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1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18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548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9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68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364,2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10,6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30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9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8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08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5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1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,1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8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8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4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4,4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4,4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466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1 454,2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21 626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5 208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4,0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4,4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848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38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9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1,8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1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,1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,3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,3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645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8 031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 529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,3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664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2 4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21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 8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5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438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7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4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03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99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94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49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5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57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57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9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631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2 7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4 109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 275,2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45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1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79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3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3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8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5 076,6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252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38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68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5 076,6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1 252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1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6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00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1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 988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703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19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 988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7 703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813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9 442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7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9 813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 442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583,6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21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21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7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1 583,6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021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021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8 127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 570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666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8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8 127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2 570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5 456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4 818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011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011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 946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180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50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36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89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89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2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2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84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84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3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8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5,2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7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9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9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5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5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894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6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76 463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8 790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5,2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6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62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22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3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7 61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61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27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7 5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3 675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 533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6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5 282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949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9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6 6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5 282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4 949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919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919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780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82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449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7 699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2 501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9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8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7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768 4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35 646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23 458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 32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 323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703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225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225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2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885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591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1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72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74,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5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5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7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7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122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001 58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544 520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591 290,4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9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91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98 307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92 620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266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650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4,0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4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4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0 909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 856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40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55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9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5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5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25,9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68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68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26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132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419 890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721 749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0,2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6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6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36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0,2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6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6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9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609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53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53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54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77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4,0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5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4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4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90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2 95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7 193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 987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,7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9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706,8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906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69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 9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 706,8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06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3 9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576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281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0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69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3 9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 576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281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 3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036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178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23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23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509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58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9,1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0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73 69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51 924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6 140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8 464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259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801 16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111 413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5 082,1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8 464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45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45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546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545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545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339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339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942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 339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 339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 352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485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7,0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1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398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398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7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970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1 7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 751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0 884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67,0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9 366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9 550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84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84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2 448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905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81,6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12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6,8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6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19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19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40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4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6,3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6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99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99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921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7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3 188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1 335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5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0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0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5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4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6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6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2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5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6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6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57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02,2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02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58,9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58,9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4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4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9,7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0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0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894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 92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 475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 315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9,7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3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2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29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14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 56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52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529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 7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91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99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49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3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543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41 13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5 190,1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3 340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75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4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Nazwa i adres jednostki sprawozdawczej</w:t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8S</w:t>
              <w:br/>
              <w:t>sprawozdanie z wykonania planu wydatków budżetowych</w:t>
            </w:r>
          </w:p>
        </w:tc>
        <w:tc>
          <w:tcPr>
            <w:tcW w:w="3799" w:type="dxa"/>
            <w:gridSpan w:val="20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110" w:hRule="exact"/>
        </w:trPr>
        <w:tc>
          <w:tcPr>
            <w:tcW w:w="11620" w:type="dxa"/>
            <w:gridSpan w:val="5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0" w:hRule="exact"/>
        </w:trPr>
        <w:tc>
          <w:tcPr>
            <w:tcW w:w="4809" w:type="dxa"/>
            <w:gridSpan w:val="3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zbiorczo</w:t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9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6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</w:t>
            </w:r>
          </w:p>
        </w:tc>
        <w:tc>
          <w:tcPr>
            <w:tcW w:w="367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    Lipno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67C1A4FDD33F751A</w:t>
            </w:r>
          </w:p>
        </w:tc>
      </w:tr>
      <w:tr>
        <w:trPr>
          <w:trHeight w:val="17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090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5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4"/>
              </w:rPr>
              <w:t xml:space="preserve">910866554          </w:t>
            </w:r>
          </w:p>
        </w:tc>
        <w:tc>
          <w:tcPr>
            <w:tcW w:w="6811" w:type="dxa"/>
            <w:gridSpan w:val="2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marca roku 2018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60" w:hRule="exact"/>
        </w:trPr>
        <w:tc>
          <w:tcPr>
            <w:tcW w:w="1979" w:type="dxa"/>
            <w:gridSpan w:val="14"/>
            <w:tcBorders>
              <w:top w:val="single" w:sz="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azwa województwa</w:t>
            </w:r>
          </w:p>
        </w:tc>
        <w:tc>
          <w:tcPr>
            <w:tcW w:w="368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38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Przed wypełnieniem przeczytać instrukcję </w:t>
            </w:r>
          </w:p>
        </w:tc>
      </w:tr>
      <w:tr>
        <w:trPr>
          <w:trHeight w:val="140" w:hRule="exact"/>
        </w:trPr>
        <w:tc>
          <w:tcPr>
            <w:tcW w:w="2010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60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5660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50" w:hRule="exact"/>
        </w:trPr>
        <w:tc>
          <w:tcPr>
            <w:tcW w:w="1899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3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LIPNO</w:t>
            </w:r>
          </w:p>
        </w:tc>
        <w:tc>
          <w:tcPr>
            <w:tcW w:w="569" w:type="dxa"/>
            <w:gridSpan w:val="4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" w:hRule="exact"/>
        </w:trPr>
        <w:tc>
          <w:tcPr>
            <w:tcW w:w="2200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3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226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759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Zaangażowanie</w:t>
            </w:r>
          </w:p>
        </w:tc>
        <w:tc>
          <w:tcPr>
            <w:tcW w:w="1761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Wydatki wykonane</w:t>
            </w:r>
          </w:p>
        </w:tc>
        <w:tc>
          <w:tcPr>
            <w:tcW w:w="4419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obowiązania wg stanu na koniec okresu spraw.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559" w:type="dxa"/>
            <w:gridSpan w:val="4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9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79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758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8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6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ogółem</w:t>
            </w:r>
          </w:p>
        </w:tc>
        <w:tc>
          <w:tcPr>
            <w:tcW w:w="56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7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 tym wymagalne:</w:t>
            </w:r>
          </w:p>
        </w:tc>
        <w:tc>
          <w:tcPr>
            <w:tcW w:w="322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</w:tr>
      <w:tr>
        <w:trPr>
          <w:trHeight w:val="9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latach ubiegłych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roku bieżącym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0" w:type="dxa"/>
            <w:gridSpan w:val="4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2029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40 42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58 953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8 030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97,8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59 08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7 988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8 752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4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280 38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38 444,4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0 100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106,9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2 6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16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32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4,5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690,8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690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0 74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7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7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72 961,2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913 844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24 528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8,8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34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8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5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2 039,9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500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6,9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5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439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439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4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034 48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68 011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45 299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995,8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8 4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713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878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5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98 260,6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51 740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9 356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5,2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286 131,2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86 985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339 311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,5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900 14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41 238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2 186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9 406,6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0 92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6 475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6 315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9,7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2 70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 719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869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226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RAZEM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0 249 413,10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3 389 224,93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 504 939,69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9 673,06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49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6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7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yjaśnienia do sprawozdania Rb-28S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7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29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Uwagi do pozycji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jednostki samorzadu terytorialnego</w:t>
            </w:r>
          </w:p>
        </w:tc>
        <w:tc>
          <w:tcPr>
            <w:tcW w:w="114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30" w:type="dxa"/>
            <w:gridSpan w:val="14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12470" w:type="dxa"/>
            <w:gridSpan w:val="51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UwagaJST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113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2470" w:type="dxa"/>
            <w:gridSpan w:val="5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3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ysokość zaangażowania wynika z wydanych decyzji, urealnienia planu dokona Wojewoda Kujawsko-Pomorski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299" w:type="dxa"/>
            <w:gridSpan w:val="7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5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67C1A4FDD33F751A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7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4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