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60"/>
        <w:gridCol w:w="100"/>
        <w:gridCol w:w="11"/>
        <w:gridCol w:w="290"/>
        <w:gridCol w:w="49"/>
        <w:gridCol w:w="780"/>
        <w:gridCol w:w="10"/>
        <w:gridCol w:w="11"/>
        <w:gridCol w:w="109"/>
        <w:gridCol w:w="370"/>
        <w:gridCol w:w="100"/>
        <w:gridCol w:w="20"/>
        <w:gridCol w:w="61"/>
        <w:gridCol w:w="129"/>
        <w:gridCol w:w="11"/>
        <w:gridCol w:w="20"/>
        <w:gridCol w:w="9"/>
        <w:gridCol w:w="20"/>
        <w:gridCol w:w="11"/>
        <w:gridCol w:w="1010"/>
        <w:gridCol w:w="109"/>
        <w:gridCol w:w="620"/>
        <w:gridCol w:w="60"/>
        <w:gridCol w:w="90"/>
        <w:gridCol w:w="191"/>
        <w:gridCol w:w="9"/>
        <w:gridCol w:w="500"/>
        <w:gridCol w:w="430"/>
        <w:gridCol w:w="141"/>
        <w:gridCol w:w="40"/>
        <w:gridCol w:w="20"/>
        <w:gridCol w:w="220"/>
        <w:gridCol w:w="569"/>
        <w:gridCol w:w="341"/>
        <w:gridCol w:w="509"/>
        <w:gridCol w:w="570"/>
        <w:gridCol w:w="281"/>
        <w:gridCol w:w="850"/>
        <w:gridCol w:w="849"/>
        <w:gridCol w:w="170"/>
        <w:gridCol w:w="120"/>
        <w:gridCol w:w="270"/>
        <w:gridCol w:w="11"/>
        <w:gridCol w:w="680"/>
        <w:gridCol w:w="60"/>
        <w:gridCol w:w="109"/>
        <w:gridCol w:w="230"/>
        <w:gridCol w:w="51"/>
        <w:gridCol w:w="290"/>
        <w:gridCol w:w="270"/>
        <w:gridCol w:w="69"/>
        <w:gridCol w:w="170"/>
        <w:gridCol w:w="851"/>
        <w:gridCol w:w="179"/>
        <w:gridCol w:w="40"/>
        <w:gridCol w:w="171"/>
        <w:gridCol w:w="739"/>
        <w:gridCol w:w="911"/>
        <w:gridCol w:w="70"/>
        <w:gridCol w:w="100"/>
        <w:gridCol w:w="60"/>
        <w:gridCol w:w="49"/>
        <w:gridCol w:w="117"/>
      </w:tblGrid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79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71DC3838619F12B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marca roku 2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1939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1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80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218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5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220" w:type="dxa"/>
            <w:gridSpan w:val="20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gminy / związku</w:t>
            </w:r>
          </w:p>
        </w:tc>
        <w:tc>
          <w:tcPr>
            <w:tcW w:w="344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0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0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0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23,7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0,0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0,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3,65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7,1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 608,3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493,6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493,6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114,7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30,36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9,7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,2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35 567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1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1659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66 76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552,2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288,6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288,6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63,5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337,5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39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39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39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73,0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136,5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136,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06,0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77,0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,6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6 953,0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3 975,1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3 975,1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4 314,0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761,1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36,19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54,0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57,1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57,1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96,9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619,6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6 808,3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6 808,3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217,0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38,1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05,8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60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4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4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05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05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,6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 030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516,0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516,0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048,8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09,6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4,6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3 641,7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200,6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200,6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1 191,0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 611,0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75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,1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,1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,1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0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369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5 538,7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477,0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477,0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444,9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925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383,2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3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37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5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2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2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07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306,2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1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46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326,2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2,5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2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792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82,5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04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04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78,0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2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2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2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453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74,5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96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96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78,0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7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79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,6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,6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,6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8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72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,6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,6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,6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86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4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1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1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4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1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1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25 627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 934,3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9 934,3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55 760,7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3 998,98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,6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955,8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348,62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495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611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611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891,85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3,1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2,93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 217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76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76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3 45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3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4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1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98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3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5,21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3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98,4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98,4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8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 975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22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22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853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41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69 5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95 175,3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0 394,1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8 894,1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4 857,2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5 049,66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,0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13,94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348,62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8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19 746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9 799,0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9 799,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11 640,8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7 154,3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3,5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3 000,06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8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2,3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2 142,1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2 961,2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2 961,2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41 045,9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494,4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65,1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844,63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1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 261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06,4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06,4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167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05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2,66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,2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3 078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1 311,5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1 311,5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1 766,7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5 926,7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554,52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37,9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316,9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316,9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4,95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4,9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1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1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1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 97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 22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41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2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17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17,3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17,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1 180,3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4,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54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626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5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0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54 651,5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70 202,8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69 390,8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87 724,0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8 757,4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771,3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5 399,21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2,5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5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5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25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8 27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098,9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098,9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175,0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501,2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501,2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501,2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21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5 747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 572,5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 572,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175,0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692 34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12 7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12 7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1 56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74,7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74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55,8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2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4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02 34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14 324,7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14 324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2 417,8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76 378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75 53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75 53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102 20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76 3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75 53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75 53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102 20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7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808 462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7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8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808 462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02 11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4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49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163,3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3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9 24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3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5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9 24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4 81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,0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,0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,0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29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409,3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409,3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409,3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9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0,0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0,0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79,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460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44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 24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 24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 239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73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70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405,2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405,2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405,2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8 99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5 634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3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1 12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 549,2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 549,2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 549,2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83,6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83,6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83,6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9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9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9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13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607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5 13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94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94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94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5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4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7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007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0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0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0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9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9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49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10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50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5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5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7 80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7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6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6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78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76,5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76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76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8 3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2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2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2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999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8 4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778,5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778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778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61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61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61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 4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92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92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92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4,6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4,6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4,6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2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2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7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651,2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651,2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651,2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6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3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1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0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27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10 1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6,1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6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34 726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,2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,2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,2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9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9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9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77 31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77 317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77 31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8 708,7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613,9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613,9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58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23 1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66 414,4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5 319,5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5 319,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0,2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36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0,24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,4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7 393,2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5 271,4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5 271,4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 197,7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6 027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75,8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95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29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29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24,4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25,2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3,2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3,2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62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94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6 072,4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 564,2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 564,2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 584,1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6 027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75,8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6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,5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7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71DC3838619F12B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1 marca roku 2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67" w:type="dxa"/>
            <w:gridSpan w:val="1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 xml:space="preserve">Przed wypełnieniem przeczytać instrukcję </w:t>
            </w:r>
          </w:p>
        </w:tc>
      </w:tr>
      <w:tr>
        <w:trPr>
          <w:trHeight w:val="170" w:hRule="exact"/>
        </w:trPr>
        <w:tc>
          <w:tcPr>
            <w:tcW w:w="1959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0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83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20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2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66 76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552,2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288,6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288,6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263,5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337,5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5 619,6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6 808,3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6 808,3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0 217,0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538,1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05,8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5 538,7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477,0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 477,0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444,9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925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383,2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1 526,2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 924,7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146,7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146,7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78,0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457 84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531 339,2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684 780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90 561,4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49 257,2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4 308,1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847,36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7 413,15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348,62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2,5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8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474 08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35 621,3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235 621,3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462 294,3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31 7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8 662,1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8 662,1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8 661,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12 683,6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2 112,3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2 112,3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2 112,3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033 450,24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01 237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20 142,1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20 142,1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 094,8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5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86 09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 586,7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6 586,7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 584,12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6 027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 075,8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149" w:type="dxa"/>
            <w:gridSpan w:val="1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0 035 078,1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0 374 402,4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14 446 325,9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13 378 779,1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 970 639,7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 418 232,04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43 712,2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47 413,15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137 348,62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325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352,50</w:t>
            </w:r>
          </w:p>
        </w:tc>
      </w:tr>
      <w:tr>
        <w:trPr>
          <w:trHeight w:val="589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9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27S</w:t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4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Andrzej Szychul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732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4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971DC3838619F12B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0 z 10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