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49"/>
        <w:gridCol w:w="160"/>
        <w:gridCol w:w="341"/>
        <w:gridCol w:w="9"/>
        <w:gridCol w:w="2"/>
        <w:gridCol w:w="288"/>
        <w:gridCol w:w="560"/>
        <w:gridCol w:w="58"/>
        <w:gridCol w:w="2"/>
        <w:gridCol w:w="3"/>
        <w:gridCol w:w="398"/>
        <w:gridCol w:w="29"/>
        <w:gridCol w:w="80"/>
        <w:gridCol w:w="20"/>
        <w:gridCol w:w="11"/>
        <w:gridCol w:w="70"/>
        <w:gridCol w:w="9"/>
        <w:gridCol w:w="91"/>
        <w:gridCol w:w="9"/>
        <w:gridCol w:w="11"/>
        <w:gridCol w:w="57"/>
        <w:gridCol w:w="3"/>
        <w:gridCol w:w="3"/>
        <w:gridCol w:w="847"/>
        <w:gridCol w:w="290"/>
        <w:gridCol w:w="615"/>
        <w:gridCol w:w="4"/>
        <w:gridCol w:w="5"/>
        <w:gridCol w:w="56"/>
        <w:gridCol w:w="729"/>
        <w:gridCol w:w="571"/>
        <w:gridCol w:w="280"/>
        <w:gridCol w:w="113"/>
        <w:gridCol w:w="6"/>
        <w:gridCol w:w="8"/>
        <w:gridCol w:w="442"/>
        <w:gridCol w:w="850"/>
        <w:gridCol w:w="450"/>
        <w:gridCol w:w="11"/>
        <w:gridCol w:w="9"/>
        <w:gridCol w:w="381"/>
        <w:gridCol w:w="850"/>
        <w:gridCol w:w="328"/>
        <w:gridCol w:w="11"/>
        <w:gridCol w:w="12"/>
        <w:gridCol w:w="48"/>
        <w:gridCol w:w="12"/>
        <w:gridCol w:w="438"/>
        <w:gridCol w:w="48"/>
        <w:gridCol w:w="12"/>
        <w:gridCol w:w="511"/>
        <w:gridCol w:w="339"/>
        <w:gridCol w:w="230"/>
        <w:gridCol w:w="111"/>
        <w:gridCol w:w="169"/>
        <w:gridCol w:w="571"/>
        <w:gridCol w:w="219"/>
        <w:gridCol w:w="15"/>
        <w:gridCol w:w="45"/>
        <w:gridCol w:w="45"/>
        <w:gridCol w:w="15"/>
        <w:gridCol w:w="110"/>
        <w:gridCol w:w="1081"/>
        <w:gridCol w:w="49"/>
        <w:gridCol w:w="160"/>
        <w:gridCol w:w="11"/>
        <w:gridCol w:w="20"/>
        <w:gridCol w:w="210"/>
        <w:gridCol w:w="740"/>
        <w:gridCol w:w="759"/>
        <w:gridCol w:w="71"/>
        <w:gridCol w:w="20"/>
        <w:gridCol w:w="80"/>
        <w:gridCol w:w="29"/>
        <w:gridCol w:w="60"/>
        <w:gridCol w:w="60"/>
      </w:tblGrid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INISTERSTWO FINANSÓW, ul. Świętokrzyska 12, 00-916 Warszawa</w:t>
            </w:r>
          </w:p>
        </w:tc>
      </w:tr>
      <w:tr>
        <w:trPr>
          <w:trHeight w:val="280" w:hRule="exact"/>
        </w:trPr>
        <w:tc>
          <w:tcPr>
            <w:tcW w:w="4809" w:type="dxa"/>
            <w:gridSpan w:val="30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Nazwa i adres jednostki sprawozdawczej</w:t>
            </w:r>
          </w:p>
        </w:tc>
        <w:tc>
          <w:tcPr>
            <w:tcW w:w="6811" w:type="dxa"/>
            <w:gridSpan w:val="2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b-28S</w:t>
              <w:br/>
              <w:t>sprawozdanie z wykonania planu wydatków budżetowych</w:t>
            </w:r>
          </w:p>
        </w:tc>
        <w:tc>
          <w:tcPr>
            <w:tcW w:w="3799" w:type="dxa"/>
            <w:gridSpan w:val="20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dresat:</w:t>
            </w:r>
          </w:p>
        </w:tc>
      </w:tr>
      <w:tr>
        <w:trPr>
          <w:trHeight w:val="280" w:hRule="exact"/>
        </w:trPr>
        <w:tc>
          <w:tcPr>
            <w:tcW w:w="4809" w:type="dxa"/>
            <w:gridSpan w:val="30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Regionalna Izba Obrachunkowa w Bydgoszczy</w:t>
            </w:r>
          </w:p>
        </w:tc>
      </w:tr>
      <w:tr>
        <w:trPr>
          <w:trHeight w:val="180" w:hRule="exact"/>
        </w:trPr>
        <w:tc>
          <w:tcPr>
            <w:tcW w:w="11620" w:type="dxa"/>
            <w:gridSpan w:val="5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90" w:hRule="exact"/>
        </w:trPr>
        <w:tc>
          <w:tcPr>
            <w:tcW w:w="4809" w:type="dxa"/>
            <w:gridSpan w:val="30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l.Mickiewicza 29</w:t>
            </w:r>
          </w:p>
        </w:tc>
        <w:tc>
          <w:tcPr>
            <w:tcW w:w="681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809" w:type="dxa"/>
            <w:gridSpan w:val="30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0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kres sprawozdawczy:</w:t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30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7-600    Lipno</w:t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EBFCD9AC27F32ECD</w:t>
            </w:r>
          </w:p>
        </w:tc>
      </w:tr>
      <w:tr>
        <w:trPr>
          <w:trHeight w:val="170" w:hRule="exact"/>
        </w:trPr>
        <w:tc>
          <w:tcPr>
            <w:tcW w:w="4809" w:type="dxa"/>
            <w:gridSpan w:val="30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mer identyfikacyjny REGON</w:t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91" w:type="dxa"/>
            <w:gridSpan w:val="13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/>
              <w:drawing>
                <wp:inline distT="0" distB="0" distL="0" distR="0">
                  <wp:extent cx="20694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0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090" w:type="dxa"/>
            <w:gridSpan w:val="2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91" w:type="dxa"/>
            <w:gridSpan w:val="13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50" w:hRule="exact"/>
        </w:trPr>
        <w:tc>
          <w:tcPr>
            <w:tcW w:w="4809" w:type="dxa"/>
            <w:gridSpan w:val="30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19"/>
              </w:rPr>
              <w:t xml:space="preserve">910866554          </w:t>
            </w:r>
          </w:p>
        </w:tc>
        <w:tc>
          <w:tcPr>
            <w:tcW w:w="6811" w:type="dxa"/>
            <w:gridSpan w:val="26"/>
            <w:vMerge w:val="restart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d początku roku do dnia 31 grudnia roku 2017</w:t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91" w:type="dxa"/>
            <w:gridSpan w:val="13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20" w:hRule="exact"/>
        </w:trPr>
        <w:tc>
          <w:tcPr>
            <w:tcW w:w="4809" w:type="dxa"/>
            <w:gridSpan w:val="30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2180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80" w:type="dxa"/>
            <w:gridSpan w:val="1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6"/>
              </w:rPr>
              <w:t>kujawsko-pomorskie</w:t>
            </w:r>
          </w:p>
        </w:tc>
        <w:tc>
          <w:tcPr>
            <w:tcW w:w="538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SYMBOLE</w:t>
            </w:r>
          </w:p>
        </w:tc>
        <w:tc>
          <w:tcPr>
            <w:tcW w:w="437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Przed wypełnieniem przeczytać instrukcję </w:t>
            </w:r>
          </w:p>
        </w:tc>
      </w:tr>
      <w:tr>
        <w:trPr>
          <w:trHeight w:val="130" w:hRule="exact"/>
        </w:trPr>
        <w:tc>
          <w:tcPr>
            <w:tcW w:w="1999" w:type="dxa"/>
            <w:gridSpan w:val="1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1" w:type="dxa"/>
            <w:gridSpan w:val="6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3460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WOJ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IAT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MIN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GM.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WIĄZEK JST</w:t>
            </w:r>
          </w:p>
        </w:tc>
        <w:tc>
          <w:tcPr>
            <w:tcW w:w="84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ZW.</w:t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40" w:hRule="exact"/>
        </w:trPr>
        <w:tc>
          <w:tcPr>
            <w:tcW w:w="5660" w:type="dxa"/>
            <w:gridSpan w:val="3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4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30" w:hRule="exact"/>
        </w:trPr>
        <w:tc>
          <w:tcPr>
            <w:tcW w:w="1870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10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1" w:type="dxa"/>
            <w:gridSpan w:val="13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6"/>
              </w:rPr>
              <w:t>LIPNO</w:t>
            </w:r>
          </w:p>
        </w:tc>
        <w:tc>
          <w:tcPr>
            <w:tcW w:w="569" w:type="dxa"/>
            <w:gridSpan w:val="4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</w:t>
            </w:r>
          </w:p>
        </w:tc>
        <w:tc>
          <w:tcPr>
            <w:tcW w:w="850" w:type="dxa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</w:t>
            </w:r>
          </w:p>
        </w:tc>
        <w:tc>
          <w:tcPr>
            <w:tcW w:w="851" w:type="dxa"/>
            <w:gridSpan w:val="4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84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40" w:hRule="exact"/>
        </w:trPr>
        <w:tc>
          <w:tcPr>
            <w:tcW w:w="2189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1" w:type="dxa"/>
            <w:gridSpan w:val="13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gridSpan w:val="4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1" w:type="dxa"/>
            <w:gridSpan w:val="4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4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60" w:hRule="exact"/>
        </w:trPr>
        <w:tc>
          <w:tcPr>
            <w:tcW w:w="2260" w:type="dxa"/>
            <w:gridSpan w:val="2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Klasyfikacja budżetowa</w:t>
            </w:r>
          </w:p>
        </w:tc>
        <w:tc>
          <w:tcPr>
            <w:tcW w:w="1759" w:type="dxa"/>
            <w:gridSpan w:val="5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Plan</w:t>
              <w:br/>
              <w:t>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Zaangażowanie</w:t>
            </w:r>
          </w:p>
        </w:tc>
        <w:tc>
          <w:tcPr>
            <w:tcW w:w="1761" w:type="dxa"/>
            <w:gridSpan w:val="5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Wydatki wykonane</w:t>
            </w:r>
          </w:p>
        </w:tc>
        <w:tc>
          <w:tcPr>
            <w:tcW w:w="4419" w:type="dxa"/>
            <w:gridSpan w:val="2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obowiązania wg stanu na koniec okresu spraw.</w:t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60" w:hRule="exact"/>
        </w:trPr>
        <w:tc>
          <w:tcPr>
            <w:tcW w:w="561" w:type="dxa"/>
            <w:gridSpan w:val="5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ział</w:t>
            </w:r>
          </w:p>
        </w:tc>
        <w:tc>
          <w:tcPr>
            <w:tcW w:w="9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oz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graf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3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2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82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ogółem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63" w:type="dxa"/>
            <w:gridSpan w:val="11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w tym wymagalne:</w:t>
            </w:r>
          </w:p>
        </w:tc>
        <w:tc>
          <w:tcPr>
            <w:tcW w:w="3416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9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</w:tr>
      <w:tr>
        <w:trPr>
          <w:trHeight w:val="11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59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60" w:type="dxa"/>
            <w:gridSpan w:val="1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580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59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stałe w latach ubiegłych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stałe w roku bieżącym</w:t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6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59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2060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1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59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0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666,6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666,6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0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0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528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666,6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666,6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69,1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69,1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2 82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3 123,3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3 123,3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63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629,4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629,4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986,7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02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178,8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178,8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878,7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5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50,7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50,7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9,1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760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760,7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6,6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 017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 017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69,6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69,6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 1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 898,5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 898,5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93,0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70,4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70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7,6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01,0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01,0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1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145,3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145,3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56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56,9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2 93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1 076,2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1 076,2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8 22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8 223,9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8 223,9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9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9 06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9 061,8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9 061,8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6316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572 93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305 883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305 883,9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 462,0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3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8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13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775,8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775,8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3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89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8 13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 775,8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 775,8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24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24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24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80,0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80,0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80,0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9,78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9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9,7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343,3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343,3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343,3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837,4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837,4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6 659,92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6 659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6 659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0645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27 793,12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25 430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25 430,5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3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9,6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9,6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4 82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8 794,2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8 794,2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52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522,1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522,1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426,3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 9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737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737,7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76,9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87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383,2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383,2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2,4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4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4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57 308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57 308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1,8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6 275,0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6 275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5,8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15,8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15,8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3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7 897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7 897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6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3,8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766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766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 857,0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 857,0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110,1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110,1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2832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507 89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397 622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397 622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9 887,2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309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6922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7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7 35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7 353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7 353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 16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 578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 578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1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9624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4 51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3 931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3 931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29,7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29,7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2 02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0 244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0 244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4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46,7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46,7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125,3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3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38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434,8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434,8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31,4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8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357,6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357,6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8,0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3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6 24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0 506,9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0 506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69,1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386,58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1 796,1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1 796,1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9 71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24 014,7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24 014,7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1 156,72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12,0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12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2,2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409,4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409,4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38,6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38,6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8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71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71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95 83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79 344,8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79 344,8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8 089,01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63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9 526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9 526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5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5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7196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481 41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201 034,2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201 034,2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 126,2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74 632,31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280,6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280,6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73,1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73,1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,6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475,9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475,9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6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7,9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7,9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6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66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2 52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9 606,7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9 606,7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4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5105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19 71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97 240,4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97 240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49,6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263,5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263,5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10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0444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1 263,5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1 263,5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3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3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3,2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3,2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3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30,0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30,0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103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4565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6 493,3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6 493,3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9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9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9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8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40,2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40,2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4136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 70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40,2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40,2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7,0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7,0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3 89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1 131,4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1 131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45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450,8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450,8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555,3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21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392,2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392,2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46,9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5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56,1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56,1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2,0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8,6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8,6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18,4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18,4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2,4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2,4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,7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5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47,0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47,0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56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56,9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9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9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5761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30 87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1 450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1 450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 905,1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3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3 563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3 563,7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35,8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35,8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41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41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1,2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1,2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,9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1672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9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6 742,2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6 742,2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1,9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54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606,3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606,3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8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8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8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54 71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48 542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48 542,1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 795,1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6 77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6 777,2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6 777,2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9 735,4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2 151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2 151,1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0 78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7 335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7 335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5 625,2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 13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576,4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576,4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368,2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17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179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 760,8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 760,8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7 46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3 638,1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3 638,1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8,0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737,4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737,4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3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3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7 718,2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7 718,2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56,7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679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679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148,4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148,4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446,7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446,7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6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76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699,6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699,6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4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4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871,8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871,8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1 73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1 732,3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1 732,3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748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748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6513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626 81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594 820,2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594 820,2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80 178,8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7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6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6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7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879,1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879,1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7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492,6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492,6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7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8505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7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4 131,8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4 131,8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14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14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6 62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4 187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4 187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64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619,6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619,6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287,8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 71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 971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 971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955,5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14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59,7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59,7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6,7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74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74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894,8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894,8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253,4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253,4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1,4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1,4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90,9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90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11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113,9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113,9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7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83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838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4765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32 36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07 124,2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07 124,2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7 590,0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0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570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570,5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0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788,6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788,6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1,4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471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471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2955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7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5 830,7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5 830,7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1,4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 10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5,2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5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5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,4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15,4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15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15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2302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5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5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55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652,9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652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78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17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17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 7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 004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 004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 41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6 130,3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6 130,3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6,3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084,99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113,8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113,8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70,0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1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1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704,6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704,6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5,6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5,6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412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412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059,7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059,7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8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3636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95 15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56 731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56 731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116,4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3 084,99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7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7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47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8942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5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5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7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7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287,2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287,2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7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7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4569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6 287,2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6 287,2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1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8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3 99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8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81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1386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3 99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3 10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8 042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8 042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41 95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13 415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13 415,7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8 353,75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3 946,7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3 946,7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2 498,4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91 44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19 246,2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19 246,2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 875,4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5 09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2 696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2 696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620,0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04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04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3 002,6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7 569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7 569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836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999,98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1,2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1,2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 534,8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6 209,9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6 209,9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5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7 782,0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7 782,0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9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 231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 231,7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479,5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479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 294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 294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44,4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9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1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9,6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9,6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9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616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616,1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65,1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65,1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183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183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5 37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1 300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1 300,1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8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8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83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83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 840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 840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813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 338 165,19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 968 396,0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 968 396,0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15 574,4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 999,98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3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425,0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425,0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8 21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6 944,5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6 944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756,03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373,1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373,1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333,6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4 14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5 175,4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5 175,4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70,5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2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330,0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330,0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12,6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917,9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917,9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07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07,3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236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236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6,3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6,3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067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067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09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167,9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167,9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5984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81 458,03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23 310,8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23 310,8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3 716,7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06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044,8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044,8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 31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 119,0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 119,0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00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371,0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371,0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118,1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 3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 270,8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 270,8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70,7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6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921,9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921,9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4,2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0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4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01,1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01,1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83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83,7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8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8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4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1 321,5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1 321,5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66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642,8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642,8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8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1 126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1 126,7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6315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674 32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464 032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464 032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9 273,0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97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037,0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037,0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82,3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82,3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2 47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5 056,0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5 056,0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22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024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024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63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33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339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037,3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12,1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75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623,4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623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69,2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32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642,5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642,5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0,2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36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36,9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4,9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8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8,7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,4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69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83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489,4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489,4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60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03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03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38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38,1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38,1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1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5,4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5,4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309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309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62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117,8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117,8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90,4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90,4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514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91 52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94 255,0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94 255,0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 032,3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1 19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8 124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8 124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39 2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15 632,4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15 632,4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8 919,92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1 263,5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1 263,5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7 174,3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2 67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18 383,8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18 383,8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 332,2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 404,93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 200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 200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249,2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627,45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727,4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727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087,78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 395,0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 395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74,9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74,9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7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76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88,8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88,8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353,9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353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3 86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4 385,1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4 385,1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8891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 021 499,08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903 405,9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903 405,9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58 855,8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7 4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8 657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8 657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36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082,1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082,1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018,2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 13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 461,9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 461,9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58,3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2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48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82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82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9,9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03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03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6 829,0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6 829,0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421,2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889,4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889,4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 031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 031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322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322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92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928,3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928,3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493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493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0904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45 17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74 681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74 681,1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1 407,8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1 6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 563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 563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4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564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1 6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6 563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6 563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6 74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9 157,7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9 157,7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548,37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025,5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025,5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273,8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61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695,7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695,7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41,2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45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15,9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15,9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7,7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562,3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562,3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4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7 855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7 855,9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66,0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66,0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8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10,3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10,3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30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299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299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8659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25 466,37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93 989,3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93 989,3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 090,8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3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059,4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059,4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7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0 760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0 760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578,95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978,9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978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18,9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502,7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502,7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95,6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50,0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50,0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8,9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,8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,8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391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391,7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1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93 278,95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2 744,8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2 744,8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 713,4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884,0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884,0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5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9 868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9 868,1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962,98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962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962,9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759,0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7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5 118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5 118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865,9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289,07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901,7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901,7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21,0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19,1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19,1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013,67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381,4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381,4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759,6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117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117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41,6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41,6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23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23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1,9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2,7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2,7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33,3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33,3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67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67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4661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14 425,3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62 200,5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62 200,5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4 907,9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4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2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6 66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6 589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6 589,7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1086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9 07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6 589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6 589,7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5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4514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57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57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 191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 191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3,6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5 62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 009,5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 009,5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062,5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062,5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2795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0 68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5 520,7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5 520,7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03,6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5,5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5,5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,1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,1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,1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,1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,6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,6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6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6796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63,5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63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6 698,9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6 698,9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6 698,9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384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86 698,9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86 698,9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86 698,9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5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5,4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5,4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357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357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600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953,3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953,3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7 89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7 243,6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7 243,6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195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7 89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7 243,6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7 243,6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13 63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2 378,7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2 378,7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9176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13 63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92 378,7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92 378,7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 633,9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 691,8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 691,8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917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3 633,9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9 691,8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9 691,8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6 65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3 096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3 096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6668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59 15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53 096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53 096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53,4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53,4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5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42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1 755,3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1 755,3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1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114,1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114,1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108,4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6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4 130,5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4 130,5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906,6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74,6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74,6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66,9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6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694,9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694,9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8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784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784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3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3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59,0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59,0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99,3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99,3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3,7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60,0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60,0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94,4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94,4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8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825,1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825,1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61,9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61,9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8941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87 4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45 437,5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45 437,5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8 130,8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08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122,5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122,5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8 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2 65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2 65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9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27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7 23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4 277,5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4 277,5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3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7 95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6 929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6 929,1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3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9192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7 95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6 929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6 929,1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 169,8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 169,8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 05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224,9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224,9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 491,0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112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112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9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23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905,5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905,5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7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 865,6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 865,6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33,8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8806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40 577,0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4 278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4 278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 733,8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1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2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 3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0 44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0 448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1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2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2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41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2769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07 1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44 16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44 168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7,01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7,0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7,0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234 848,3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233 852,2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233 852,2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3 107,23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8 706,7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8 706,7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823,2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823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823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225,9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 52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055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055,1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05,3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6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54,3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54,3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9,8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220,65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220,6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220,6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0,7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0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0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13,95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13,9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13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1,9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1,9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1,9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,7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02,38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02,3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02,3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4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4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4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3,58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3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3,5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2536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 500 00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 439 746,6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 439 746,6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 581,8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12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12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2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2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322 738,55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317 768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317 768,7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5 428,81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5 968,3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5 968,3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8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946,9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946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946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574,0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7 037,73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2 236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2 236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93,0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703,51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19,3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19,3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3,8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007,87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942,0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942,0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0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0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411,5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92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92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4,8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4,8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4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4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20,07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64,1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64,1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2,9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2,9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10,7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10,7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982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 893 79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 841 708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 841 708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 770,9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0,5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0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0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368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80,5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80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80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 469,9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125,3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125,3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91,0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23,5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23,5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53,2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23,7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23,7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2,4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57,0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57,0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,1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,7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,7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8,5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8,5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,7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9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8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21,3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21,3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85,6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85,6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3339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0 61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1 405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1 405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 966,5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021,5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021,5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8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693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 021,5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 021,5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735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735,1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1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695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9 735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9 735,1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35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 1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 12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 12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,6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,6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 40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7 916,0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7 916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9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62,4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62,4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23,6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0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774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774,1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36,7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0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57,1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57,1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1,2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5,3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5,3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72 40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57 907,4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57 907,4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84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9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85,6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85,6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215,6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215,6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0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2592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253 58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226 189,5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226 189,5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435,6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398,0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398,0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 835,3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 835,3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46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466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04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5464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5 699,3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5 699,3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501,4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501,4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6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13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9423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0 501,4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0 501,4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16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466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466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383,77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 379,8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 379,8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5,8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2 691,1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2 691,1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5 3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5 322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5 322,7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 582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9705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04 3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84 860,0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84 860,0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5,8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7 965,77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55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1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9429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9 55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3,4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3,4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8 15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3 205,7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3 205,7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47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237,5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237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384,2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6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6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2 42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3 083,5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3 083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37,7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01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635,0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635,0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88,4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1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408,4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408,4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29,4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29,4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7,1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9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9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16,6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16,6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,6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0,6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0,6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8,5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8,5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261,8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261,8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551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551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9215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73 17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79 446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79 446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0 293,2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0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4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3 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3 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09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55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4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23 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23 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48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3 25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2 25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2 258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 34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 288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 288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16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173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27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26 546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26 546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2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7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20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5761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8 794,78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6 456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6 456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 980,43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376,5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376,5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59,0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646,7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646,7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,7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359,7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7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7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,3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28,4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28,4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2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3 68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3 164,3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3 164,3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357,96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0726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40 176,78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3 220,2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3 220,2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108,0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1 698,09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88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68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68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13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13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6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5,9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5,9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20,9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046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9 04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 705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 705,3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020,9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8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99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928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928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355,59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74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495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495,3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5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52,5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52,5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11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 482,6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 482,6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15,45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5431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0 35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6 559,4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6 559,4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35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6 471,04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35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3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INISTERSTWO FINANSÓW, ul. Świętokrzyska 12, 00-916 Warszawa</w:t>
            </w:r>
          </w:p>
        </w:tc>
      </w:tr>
      <w:tr>
        <w:trPr>
          <w:trHeight w:val="280" w:hRule="exact"/>
        </w:trPr>
        <w:tc>
          <w:tcPr>
            <w:tcW w:w="4809" w:type="dxa"/>
            <w:gridSpan w:val="30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Nazwa i adres jednostki sprawozdawczej</w:t>
            </w:r>
          </w:p>
        </w:tc>
        <w:tc>
          <w:tcPr>
            <w:tcW w:w="6811" w:type="dxa"/>
            <w:gridSpan w:val="2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b-28S</w:t>
              <w:br/>
              <w:t>sprawozdanie z wykonania planu wydatków budżetowych</w:t>
            </w:r>
          </w:p>
        </w:tc>
        <w:tc>
          <w:tcPr>
            <w:tcW w:w="3799" w:type="dxa"/>
            <w:gridSpan w:val="20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dresat:</w:t>
            </w:r>
          </w:p>
        </w:tc>
      </w:tr>
      <w:tr>
        <w:trPr>
          <w:trHeight w:val="280" w:hRule="exact"/>
        </w:trPr>
        <w:tc>
          <w:tcPr>
            <w:tcW w:w="4809" w:type="dxa"/>
            <w:gridSpan w:val="30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Regionalna Izba Obrachunkowa w Bydgoszczy</w:t>
            </w:r>
          </w:p>
        </w:tc>
      </w:tr>
      <w:tr>
        <w:trPr>
          <w:trHeight w:val="110" w:hRule="exact"/>
        </w:trPr>
        <w:tc>
          <w:tcPr>
            <w:tcW w:w="11620" w:type="dxa"/>
            <w:gridSpan w:val="5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70" w:hRule="exact"/>
        </w:trPr>
        <w:tc>
          <w:tcPr>
            <w:tcW w:w="4809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0"/>
              </w:rPr>
              <w:t>zbiorczo</w:t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90" w:hRule="exact"/>
        </w:trPr>
        <w:tc>
          <w:tcPr>
            <w:tcW w:w="4809" w:type="dxa"/>
            <w:gridSpan w:val="30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l.Mickiewicza 29</w:t>
            </w:r>
          </w:p>
        </w:tc>
        <w:tc>
          <w:tcPr>
            <w:tcW w:w="6811" w:type="dxa"/>
            <w:gridSpan w:val="26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0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79" w:type="dxa"/>
            <w:gridSpan w:val="18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809" w:type="dxa"/>
            <w:gridSpan w:val="30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79" w:type="dxa"/>
            <w:gridSpan w:val="1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0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kres sprawozdawczy</w:t>
            </w:r>
          </w:p>
        </w:tc>
        <w:tc>
          <w:tcPr>
            <w:tcW w:w="3679" w:type="dxa"/>
            <w:gridSpan w:val="1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30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7-600    Lipno</w:t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EBFCD9AC27F32ECD</w:t>
            </w:r>
          </w:p>
        </w:tc>
      </w:tr>
      <w:tr>
        <w:trPr>
          <w:trHeight w:val="170" w:hRule="exact"/>
        </w:trPr>
        <w:tc>
          <w:tcPr>
            <w:tcW w:w="4809" w:type="dxa"/>
            <w:gridSpan w:val="30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mer identyfikacyjny REGON</w:t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11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015490" cy="277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0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090" w:type="dxa"/>
            <w:gridSpan w:val="2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11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50" w:hRule="exact"/>
        </w:trPr>
        <w:tc>
          <w:tcPr>
            <w:tcW w:w="4809" w:type="dxa"/>
            <w:gridSpan w:val="30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4"/>
              </w:rPr>
              <w:t xml:space="preserve">910866554          </w:t>
            </w:r>
          </w:p>
        </w:tc>
        <w:tc>
          <w:tcPr>
            <w:tcW w:w="6811" w:type="dxa"/>
            <w:gridSpan w:val="26"/>
            <w:vMerge w:val="restart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d początku roku do dnia 31 grudnia roku 2017</w:t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11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4809" w:type="dxa"/>
            <w:gridSpan w:val="30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60" w:hRule="exact"/>
        </w:trPr>
        <w:tc>
          <w:tcPr>
            <w:tcW w:w="1979" w:type="dxa"/>
            <w:gridSpan w:val="13"/>
            <w:tcBorders>
              <w:top w:val="single" w:sz="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azwa województwa</w:t>
            </w:r>
          </w:p>
        </w:tc>
        <w:tc>
          <w:tcPr>
            <w:tcW w:w="3681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38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SYMBOLE</w:t>
            </w:r>
          </w:p>
        </w:tc>
        <w:tc>
          <w:tcPr>
            <w:tcW w:w="437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Przed wypełnieniem przeczytać instrukcję </w:t>
            </w:r>
          </w:p>
        </w:tc>
      </w:tr>
      <w:tr>
        <w:trPr>
          <w:trHeight w:val="140" w:hRule="exact"/>
        </w:trPr>
        <w:tc>
          <w:tcPr>
            <w:tcW w:w="201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9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3460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WOJ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IAT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MIN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GM.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WIĄZEK JST</w:t>
            </w:r>
          </w:p>
        </w:tc>
        <w:tc>
          <w:tcPr>
            <w:tcW w:w="84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ZW.</w:t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40" w:hRule="exact"/>
        </w:trPr>
        <w:tc>
          <w:tcPr>
            <w:tcW w:w="5660" w:type="dxa"/>
            <w:gridSpan w:val="3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50" w:hRule="exact"/>
        </w:trPr>
        <w:tc>
          <w:tcPr>
            <w:tcW w:w="1899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9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0" w:type="dxa"/>
            <w:gridSpan w:val="12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6"/>
              </w:rPr>
              <w:t>LIPNO</w:t>
            </w:r>
          </w:p>
        </w:tc>
        <w:tc>
          <w:tcPr>
            <w:tcW w:w="569" w:type="dxa"/>
            <w:gridSpan w:val="4"/>
            <w:vMerge w:val="restart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</w:t>
            </w:r>
          </w:p>
        </w:tc>
        <w:tc>
          <w:tcPr>
            <w:tcW w:w="851" w:type="dxa"/>
            <w:gridSpan w:val="4"/>
            <w:vMerge w:val="restart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84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30" w:hRule="exact"/>
        </w:trPr>
        <w:tc>
          <w:tcPr>
            <w:tcW w:w="2200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0" w:type="dxa"/>
            <w:gridSpan w:val="1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gridSpan w:val="4"/>
            <w:vMerge w:val="continue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2260" w:type="dxa"/>
            <w:gridSpan w:val="2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Klasyfikacja budżetowa</w:t>
            </w:r>
          </w:p>
        </w:tc>
        <w:tc>
          <w:tcPr>
            <w:tcW w:w="1759" w:type="dxa"/>
            <w:gridSpan w:val="5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Plan</w:t>
              <w:br/>
              <w:t>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Zaangażowanie</w:t>
            </w:r>
          </w:p>
        </w:tc>
        <w:tc>
          <w:tcPr>
            <w:tcW w:w="1761" w:type="dxa"/>
            <w:gridSpan w:val="5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Wydatki wykonane</w:t>
            </w:r>
          </w:p>
        </w:tc>
        <w:tc>
          <w:tcPr>
            <w:tcW w:w="4419" w:type="dxa"/>
            <w:gridSpan w:val="2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obowiązania wg stanu na koniec okresu spraw.</w:t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90" w:hRule="exact"/>
        </w:trPr>
        <w:tc>
          <w:tcPr>
            <w:tcW w:w="559" w:type="dxa"/>
            <w:gridSpan w:val="4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ział</w:t>
            </w:r>
          </w:p>
        </w:tc>
        <w:tc>
          <w:tcPr>
            <w:tcW w:w="90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ozdział</w:t>
            </w:r>
          </w:p>
        </w:tc>
        <w:tc>
          <w:tcPr>
            <w:tcW w:w="790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graf</w:t>
            </w:r>
          </w:p>
        </w:tc>
        <w:tc>
          <w:tcPr>
            <w:tcW w:w="1758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8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6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ogółem</w:t>
            </w:r>
          </w:p>
        </w:tc>
        <w:tc>
          <w:tcPr>
            <w:tcW w:w="56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7" w:type="dxa"/>
            <w:gridSpan w:val="11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w tym wymagalne:</w:t>
            </w:r>
          </w:p>
        </w:tc>
        <w:tc>
          <w:tcPr>
            <w:tcW w:w="3226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49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</w:tr>
      <w:tr>
        <w:trPr>
          <w:trHeight w:val="9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91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9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91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9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stałe w latach ubiegłych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stałe w roku bieżącym</w:t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9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91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9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40" w:type="dxa"/>
            <w:gridSpan w:val="4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2029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91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9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27 861,12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54 757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54 757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462,0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7 89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97 622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97 622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887,2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95 93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04 965,4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04 965,4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126,2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4 632,31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9 71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7 240,4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7 240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9,6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 756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 756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70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40,2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40,2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94 15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20 100,2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20 100,2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2 927,3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0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5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0 15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1 731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1 731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16,4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 084,99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1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4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7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287,2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287,2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3 99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766 040,98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510 169,9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510 169,9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2 572,4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999,98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6 18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0 984,2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0 984,2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3,6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80 191,9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13 985,9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13 985,9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864,6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7 1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4 16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4 168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511 908,5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363 117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363 117,7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319,2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3 64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96 697,0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96 697,0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050,6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7 965,77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30 276,78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93 267,0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93 267,0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08,0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1 698,09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9 40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3 264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3 264,7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70,9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471,04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2260" w:type="dxa"/>
            <w:gridSpan w:val="2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RAZEM</w:t>
            </w:r>
          </w:p>
        </w:tc>
        <w:tc>
          <w:tcPr>
            <w:tcW w:w="17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4 198 793,40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1 200 406,82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1 200 406,82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379 758,66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17 952,18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494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5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15299" w:type="dxa"/>
            <w:gridSpan w:val="7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Wyjaśnienia do sprawozdania Rb-28S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15299" w:type="dxa"/>
            <w:gridSpan w:val="7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97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18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8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EBFCD9AC27F32ECD Korekta nr 1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6 z 26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5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450" w:hRule="exact"/>
        </w:trPr>
        <w:tc>
          <w:tcPr>
            <w:tcW w:w="15419" w:type="dxa"/>
            <w:gridSpan w:val="76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  <w:font w:name="Microsoft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