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60"/>
        <w:gridCol w:w="100"/>
        <w:gridCol w:w="11"/>
        <w:gridCol w:w="290"/>
        <w:gridCol w:w="49"/>
        <w:gridCol w:w="780"/>
        <w:gridCol w:w="10"/>
        <w:gridCol w:w="11"/>
        <w:gridCol w:w="109"/>
        <w:gridCol w:w="370"/>
        <w:gridCol w:w="100"/>
        <w:gridCol w:w="20"/>
        <w:gridCol w:w="61"/>
        <w:gridCol w:w="129"/>
        <w:gridCol w:w="11"/>
        <w:gridCol w:w="20"/>
        <w:gridCol w:w="9"/>
        <w:gridCol w:w="20"/>
        <w:gridCol w:w="11"/>
        <w:gridCol w:w="1010"/>
        <w:gridCol w:w="109"/>
        <w:gridCol w:w="620"/>
        <w:gridCol w:w="60"/>
        <w:gridCol w:w="90"/>
        <w:gridCol w:w="191"/>
        <w:gridCol w:w="9"/>
        <w:gridCol w:w="500"/>
        <w:gridCol w:w="430"/>
        <w:gridCol w:w="141"/>
        <w:gridCol w:w="40"/>
        <w:gridCol w:w="20"/>
        <w:gridCol w:w="220"/>
        <w:gridCol w:w="569"/>
        <w:gridCol w:w="341"/>
        <w:gridCol w:w="509"/>
        <w:gridCol w:w="570"/>
        <w:gridCol w:w="281"/>
        <w:gridCol w:w="850"/>
        <w:gridCol w:w="849"/>
        <w:gridCol w:w="170"/>
        <w:gridCol w:w="120"/>
        <w:gridCol w:w="270"/>
        <w:gridCol w:w="11"/>
        <w:gridCol w:w="680"/>
        <w:gridCol w:w="60"/>
        <w:gridCol w:w="109"/>
        <w:gridCol w:w="230"/>
        <w:gridCol w:w="51"/>
        <w:gridCol w:w="290"/>
        <w:gridCol w:w="270"/>
        <w:gridCol w:w="69"/>
        <w:gridCol w:w="170"/>
        <w:gridCol w:w="851"/>
        <w:gridCol w:w="179"/>
        <w:gridCol w:w="40"/>
        <w:gridCol w:w="171"/>
        <w:gridCol w:w="739"/>
        <w:gridCol w:w="911"/>
        <w:gridCol w:w="70"/>
        <w:gridCol w:w="100"/>
        <w:gridCol w:w="60"/>
        <w:gridCol w:w="49"/>
        <w:gridCol w:w="117"/>
      </w:tblGrid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79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FCB375BADA2BD9F2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grudnia roku 20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1939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1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80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218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5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220" w:type="dxa"/>
            <w:gridSpan w:val="20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gminy / związku</w:t>
            </w:r>
          </w:p>
        </w:tc>
        <w:tc>
          <w:tcPr>
            <w:tcW w:w="344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7,2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7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7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19,2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13,8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13,8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3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,8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 709,7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 899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 899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10,0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60,7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,2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,2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,2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6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660,9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660,9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660,9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1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11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6 56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475,4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21,0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21,0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954,3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9,6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793,1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81,5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81,5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81,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 109,1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095,8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095,8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16,7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18,3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39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5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56 319,2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94 050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94 050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841,3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841,6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72,53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140,8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07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07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33,7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5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94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1 551,2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3 235,3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3 235,3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 891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460,0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75,9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 5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 5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 5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9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6 091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6 09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6 09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6 09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 0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0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93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79,2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02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02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81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81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4,2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,8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,8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,8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959,4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 048,8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 048,8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98,9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54,44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8,27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1 365,3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 413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 413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8 951,7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 411,76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0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4,3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4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4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9 02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9 025,0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9 025,0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9 025,0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0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67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2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2 911,2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6 772,0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6 772,0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431,6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 447,2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92,47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3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37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1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1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58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5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5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5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1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46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61,1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61,1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361,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12,7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28,2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28,2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4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9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9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,9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4,8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4,8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4,8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5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5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5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2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323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73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159,5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75,0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75,0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4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7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78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0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,5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,5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,5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97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97,2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97,2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97,2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2,6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2,6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2,6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8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6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84,5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84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84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86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1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4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41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09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6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9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92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61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9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92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27 923,6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2 474,1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2 474,1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 623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 623,84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4,36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6 611,88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7 542,11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6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64,1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659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659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3,1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3,1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,5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1,72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7 418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7 42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7 42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4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7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33,89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32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32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3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30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30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,2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319,4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37,4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37,4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38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6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78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7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7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7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240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65 4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98 628,9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59 894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59 894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938,9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 556,94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4,26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9 377,49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7 542,11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4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53 792,4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82 868,1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82 868,1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3 660,7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3 419,8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36,43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14 454,16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32,8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0,9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7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26 118,8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5 031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5 031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 127,5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795,5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0,4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 303,47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88,3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2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772,2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884,9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884,9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95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4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8,2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,5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7 538,8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 481,5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 481,5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 057,3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 057,3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 398,14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17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29,0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29,0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,7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,7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71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0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0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0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9 89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9 54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9 54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6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6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06,9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06,9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06,9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1 335,8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36,8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36,8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 799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5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63 5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41 634,1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38 387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38 387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7 080,7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1 697,3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885,0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25 155,77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936,1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4,4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18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18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18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 299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 299,4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 299,4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2 595,4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2 595,4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2 595,4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4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199,2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199,2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199,2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21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9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1 283,2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1 283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1 283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73 2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65 70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65 70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69 72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660,2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660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660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2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4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83 2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77 363,2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77 363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81 387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17 75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20 7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17 75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7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7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8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6 33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8 088,7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8 088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8 088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 905,4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 905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 905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 905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472,38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472,3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472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472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8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0 377,78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1 466,5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1 466,5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1 466,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3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3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5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6 6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2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25,8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25,8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25,8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0,5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0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0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59,9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59,9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59,9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 037,4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918,6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918,6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918,6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632,2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632,2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332,2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58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2 492,44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5 767,3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5 767,3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2 467,3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5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994,7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994,7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994,7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816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81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81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81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376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816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810,7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810,7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810,7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5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5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5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77,6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77,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77,6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59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59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59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59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442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1 59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118,6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118,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118,6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4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4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4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935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935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935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06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0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0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0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5 867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5 866,2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5 866,2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5 866,2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13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5 37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6 755,6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6 755,6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6 755,6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515,2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1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292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515,23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450,9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1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74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7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4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4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7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4 5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7 85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73,31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5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296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73,31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25,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6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 22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893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893,4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893,4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67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350,1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350,1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350,1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10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896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243,6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243,6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243,6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9 5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9 5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8 588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33,9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7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33,9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6 652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6 652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3 096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,8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,8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,8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8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591,8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591,8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591,8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902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9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672,6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672,6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8 672,6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47,2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47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47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4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1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1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 1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1,7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1,7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1,7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2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2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7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688,9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688,9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688,9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2 36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7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3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1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2 36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543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5 57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4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4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29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5 5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,8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,8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,8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124,5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124,5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124,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90 709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89 712,9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89 712,9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89 712,9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27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400 769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99 894,3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99 894,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399 894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0,7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0,7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0,7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12,9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12,9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12,9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29 99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25 024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25 024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25 024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54 761,1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875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875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58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44 99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481 189,2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40 303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40 303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36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0,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38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6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12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29 583,7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6 394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6 394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8 486,3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649,9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97,1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851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69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69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82,4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8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313,9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97,9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97,9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916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1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09,8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09,8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509,8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40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7 81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15 259,1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5 371,4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5 371,4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5 184,7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649,9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97,1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336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6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689,2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2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2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93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255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340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9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FCB375BADA2BD9F2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grudnia roku 20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67" w:type="dxa"/>
            <w:gridSpan w:val="1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 xml:space="preserve">Przed wypełnieniem przeczytać instrukcję </w:t>
            </w:r>
          </w:p>
        </w:tc>
      </w:tr>
      <w:tr>
        <w:trPr>
          <w:trHeight w:val="170" w:hRule="exact"/>
        </w:trPr>
        <w:tc>
          <w:tcPr>
            <w:tcW w:w="1959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0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83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20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2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89 353,12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9 268,5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5 314,1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5 314,1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954,3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59,6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58,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94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1 551,2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3 235,3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3 235,3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 891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460,0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75,9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9 59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2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2 911,2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6 772,0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6 772,0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 431,6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 447,2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92,47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3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4 5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5 055,8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4 871,3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4 871,3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4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03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0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792 22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11 670,5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67 496,9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871 520,9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8 211,7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4 446,3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89,3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4 533,26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7 542,11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936,1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4,4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904 137,78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905 226,5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905 226,5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902 203,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2 134,98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68 358,1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68 358,1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75 058,1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47 694,9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39 833,8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39 833,8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39 833,8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5 5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334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257 725,5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893 045,1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252 159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252 159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40 885,6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88 08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88 239,3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88 351,7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88 351,7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5 184,7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649,9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97,1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149" w:type="dxa"/>
            <w:gridSpan w:val="1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1 700 160,4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4 359 553,7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1 836 012,8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1 743 713,8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 540 744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 334 848,7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18 254,79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784 533,26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47 542,11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6 936,1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84,40</w:t>
            </w:r>
          </w:p>
        </w:tc>
      </w:tr>
      <w:tr>
        <w:trPr>
          <w:trHeight w:val="5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1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27S</w:t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4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732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2.20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FCB375BADA2BD9F2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2 z 12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0</w:t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