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Zarządzenie Nr 48/2015</w:t>
        <w:br/>
        <w:t xml:space="preserve">       Wójta Gminy Lipno</w:t>
        <w:br/>
        <w:t xml:space="preserve"> </w:t>
        <w:tab/>
        <w:t xml:space="preserve">  z dnia 30 września 2015 roku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sprawie zmiany Regulaminu Organizacyjnego Urzędu Gminy Lipn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podstawie art. 33 ust.2 ustawy z dnia 08 marca 1990 r. o samorządzie gminnym  (Dz. U. z  2013 r., poz.594 z późn. zm.) zarządzam, co następuj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gulaminie organizacyjnym  Urzędu Gminy Lipno, stanowiącym załącznik do Zarządzenia Nr 181/2013 Wójta Gminy Lipno z dnia 12 listopada 2013 roku, w sprawie Regulaminu organizacyjnego Urzędu Gminy Lipno wprowadza się następujące zmi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§ 6 . 1.otrzymuje brzemienni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. Strukturę organizacyjną Urzędu stanowią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ownictwo Urzędu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ępca Wójta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z Gminy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 Gminy. „</w:t>
      </w:r>
    </w:p>
    <w:p>
      <w:pPr>
        <w:pStyle w:val="Tekstpodstawowy3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 . 5.otrzymuje brzemienni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</w:rPr>
        <w:t xml:space="preserve">Referat Gospodarki Komunalnej, Mieszkaniowej, Promocji i Rozwoju Gminy </w:t>
      </w:r>
      <w:r>
        <w:rPr>
          <w:rFonts w:cs="Arial" w:ascii="Arial" w:hAnsi="Arial"/>
          <w:sz w:val="22"/>
          <w:szCs w:val="22"/>
        </w:rPr>
        <w:t>obejmujący stanowiska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eferatu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budownictwa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ppoż., gospodarki komunalnej i działalności gospodarczej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konserwacji sieci wodociągowych i kanalizacyjnych (3 etaty)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konserwacji i utrzymania stacji uzdatniania wody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inkasa za pobór wod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 ds. inwestycyjnych i projektów realizowanych ze środków Unii Europejskiej i innych środków zewnętrznych ( 2 etaty 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Kontroler eksploatacji;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10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2"/>
        <w:spacing w:lineRule="auto" w:line="276"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bCs/>
          <w:sz w:val="22"/>
          <w:szCs w:val="22"/>
        </w:rPr>
        <w:t>ROZDZIALE 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dział zadań i kompetencji pomiędzy członkami kierownictwa Urzędu  dodaje się § 11 w brzmieniu, a  numeracja kolejnych paragrafów zmienia się odpowiednio : </w:t>
      </w:r>
    </w:p>
    <w:p>
      <w:pPr>
        <w:pStyle w:val="Tekstpodstawowywcity2"/>
        <w:spacing w:lineRule="auto" w:line="276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ępca Wójta wykonuje zadania wyznaczone przez Wójta, zapewnia w powierzonym mu zakresie kompleksowe rozwiązywanie spraw wynikających z zadań gminy i nadzoruje bezpośrednio działalność Samorządowej Administracji Placówek Szkolnych oraz  GOK, GBP i inne sprawy z zakresu kultury, sportu i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ępca Wójta w razie nieobecności Wójta lub w przypadku niemożności wykonywania przez niego obowiązków wykonuje zadania, o których mowa w § 9 niniejszego regulamin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stępcy Wójta należą sprawy:</w:t>
      </w:r>
    </w:p>
    <w:p>
      <w:pPr>
        <w:pStyle w:val="Normal"/>
        <w:spacing w:lineRule="auto" w:line="360"/>
        <w:ind w:left="7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koordynacja zadań oświaty w gminie, nadzór nad placówkami oświatowymi  </w:t>
      </w:r>
    </w:p>
    <w:p>
      <w:pPr>
        <w:pStyle w:val="Normal"/>
        <w:spacing w:lineRule="auto" w:line="360"/>
        <w:ind w:left="76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gminy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przygotowywanie aktów prawnych i przestrzeganie procedur dotyczących </w:t>
        <w:br/>
        <w:t xml:space="preserve">      zakładania, prowadzenia i likwidacji placówek oświatowych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planu sieci szkół oraz granic ich obwodów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  <w:tab w:val="left" w:pos="5220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ywanie całokształtu spraw związanych z procedurą konkursów na  dyrektorów w placówkach oświatowych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wynikających z ustawy o systemie oświaty, Karty Nauczyciela  w zakresie zadań organu prowadzącego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arkuszy organizacyjnych placówek oświatowych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ór nad placówkami oświatowymi i współpraca z dyrektoram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Kuratorium Oświat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zbiorczych sprawozdań, analiz, zestawień , ankiet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subwencji oświatowej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ynacja zadań organu prowadzącego w zakresie awansu zawodowego nauczyciel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125" w:leader="none"/>
        </w:tabs>
        <w:spacing w:lineRule="auto" w:line="276"/>
        <w:ind w:left="112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ynacja zasad tworzenia i podziału środków funduszu świadczeń socjalnych funkcjonującego przy SAPO.”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97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, Schemat organizacyjny Urzędu Gminy Lipno, do Regulaminu Organizacyjnego Urzędu Gminy Lipno otrzymuje brzmienie załącznika nr 1 do niniejszego zarządzenia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Zarządzenie wchodzi w życie z dniem  podpisania.</w:t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br/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3"/>
      <w:numFmt w:val="decimal"/>
      <w:lvlText w:val="%2)"/>
      <w:lvlJc w:val="left"/>
      <w:pPr>
        <w:tabs>
          <w:tab w:val="num" w:pos="1575"/>
        </w:tabs>
        <w:ind w:left="1575" w:hanging="495"/>
      </w:pPr>
      <w:rPr/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decimal"/>
      <w:lvlText w:val="%4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708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39:00Z</dcterms:created>
  <dc:creator>Pani Gienia</dc:creator>
  <dc:description/>
  <cp:keywords/>
  <dc:language>en-US</dc:language>
  <cp:lastModifiedBy>Z.Sieradzan</cp:lastModifiedBy>
  <cp:lastPrinted>2016-12-30T07:15:00Z</cp:lastPrinted>
  <dcterms:modified xsi:type="dcterms:W3CDTF">2016-12-30T06:15:00Z</dcterms:modified>
  <cp:revision>8</cp:revision>
  <dc:subject/>
  <dc:title>Zarządzenie Nr 2/2003</dc:title>
</cp:coreProperties>
</file>