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110"/>
        <w:gridCol w:w="556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Nr 2 do Uchwały Rady Gminy Lipno nr XXXVII/273/18 z dnia 26.06.2018</w:t>
              <w:br/>
              <w:t>Zmiany w planie wydatków budżetowych na 2018r.</w:t>
              <w:b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107 076,11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147 076,1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1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02 3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42 3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8 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52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13 6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0 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02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47 1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6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49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4 2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Wytwarzanie i zaopatrywanie w energię elektryczną, gaz i wodę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259 0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309 0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0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starczanie wod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259 0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09 0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280 38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700 3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024 38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444 3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7 54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7 5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763 3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133 3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2 68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2 68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2 68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2 68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1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9 1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3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mentar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9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13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30,00</w:t>
            </w:r>
          </w:p>
        </w:tc>
      </w:tr>
      <w:tr>
        <w:trPr>
          <w:trHeight w:val="31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772 961,26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3 5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866 511,2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721 2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811 2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54 3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84 37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6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6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5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5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5 3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 7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9 0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5 3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7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99 06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3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3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1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9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ratownictwa górskiego i wod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7 272 6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7 422 6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824 593,77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974 593,7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dszkol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296 05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296 05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 74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5 28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45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7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 51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 61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47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 61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77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38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900 14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964 8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odpad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801 16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865 92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73 6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38 44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10 14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9 858,00</w:t>
            </w:r>
          </w:p>
        </w:tc>
      </w:tr>
      <w:tr>
        <w:trPr>
          <w:trHeight w:val="27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8 6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 52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62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92 7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iekty spor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 56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 56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41 13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5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86 133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6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 71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8 71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1 91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2 72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 18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72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7 729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0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447 596,21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11 14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 458 739,21</w:t>
            </w:r>
          </w:p>
        </w:tc>
      </w:tr>
      <w:tr>
        <w:trPr>
          <w:trHeight w:val="516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