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0" w:type="dxa"/>
        <w:jc w:val="left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49"/>
        <w:gridCol w:w="60"/>
        <w:gridCol w:w="61"/>
        <w:gridCol w:w="110"/>
        <w:gridCol w:w="281"/>
        <w:gridCol w:w="121"/>
        <w:gridCol w:w="170"/>
        <w:gridCol w:w="561"/>
        <w:gridCol w:w="56"/>
        <w:gridCol w:w="65"/>
        <w:gridCol w:w="452"/>
        <w:gridCol w:w="733"/>
        <w:gridCol w:w="9"/>
        <w:gridCol w:w="271"/>
        <w:gridCol w:w="11"/>
        <w:gridCol w:w="99"/>
        <w:gridCol w:w="411"/>
        <w:gridCol w:w="50"/>
        <w:gridCol w:w="11"/>
        <w:gridCol w:w="342"/>
        <w:gridCol w:w="391"/>
        <w:gridCol w:w="215"/>
        <w:gridCol w:w="60"/>
        <w:gridCol w:w="220"/>
        <w:gridCol w:w="16"/>
        <w:gridCol w:w="572"/>
        <w:gridCol w:w="340"/>
        <w:gridCol w:w="152"/>
        <w:gridCol w:w="170"/>
        <w:gridCol w:w="511"/>
        <w:gridCol w:w="21"/>
        <w:gridCol w:w="121"/>
        <w:gridCol w:w="88"/>
        <w:gridCol w:w="59"/>
        <w:gridCol w:w="23"/>
        <w:gridCol w:w="340"/>
        <w:gridCol w:w="172"/>
        <w:gridCol w:w="50"/>
        <w:gridCol w:w="60"/>
        <w:gridCol w:w="145"/>
        <w:gridCol w:w="61"/>
        <w:gridCol w:w="246"/>
        <w:gridCol w:w="60"/>
        <w:gridCol w:w="170"/>
        <w:gridCol w:w="34"/>
        <w:gridCol w:w="27"/>
        <w:gridCol w:w="561"/>
        <w:gridCol w:w="170"/>
        <w:gridCol w:w="61"/>
        <w:gridCol w:w="572"/>
        <w:gridCol w:w="50"/>
        <w:gridCol w:w="120"/>
        <w:gridCol w:w="19"/>
        <w:gridCol w:w="31"/>
        <w:gridCol w:w="29"/>
        <w:gridCol w:w="269"/>
        <w:gridCol w:w="70"/>
        <w:gridCol w:w="34"/>
        <w:gridCol w:w="26"/>
        <w:gridCol w:w="314"/>
        <w:gridCol w:w="112"/>
        <w:gridCol w:w="60"/>
        <w:gridCol w:w="59"/>
        <w:gridCol w:w="15"/>
        <w:gridCol w:w="36"/>
        <w:gridCol w:w="60"/>
        <w:gridCol w:w="195"/>
        <w:gridCol w:w="206"/>
        <w:gridCol w:w="74"/>
        <w:gridCol w:w="37"/>
        <w:gridCol w:w="59"/>
        <w:gridCol w:w="563"/>
        <w:gridCol w:w="170"/>
        <w:gridCol w:w="61"/>
        <w:gridCol w:w="621"/>
        <w:gridCol w:w="129"/>
        <w:gridCol w:w="42"/>
        <w:gridCol w:w="60"/>
        <w:gridCol w:w="187"/>
        <w:gridCol w:w="43"/>
        <w:gridCol w:w="513"/>
        <w:gridCol w:w="745"/>
        <w:gridCol w:w="47"/>
        <w:gridCol w:w="122"/>
        <w:gridCol w:w="510"/>
        <w:gridCol w:w="50"/>
        <w:gridCol w:w="11"/>
        <w:gridCol w:w="49"/>
        <w:gridCol w:w="56"/>
      </w:tblGrid>
      <w:tr>
        <w:trPr>
          <w:trHeight w:val="170" w:hRule="exact"/>
        </w:trPr>
        <w:tc>
          <w:tcPr>
            <w:tcW w:w="15409" w:type="dxa"/>
            <w:gridSpan w:val="8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Ministerstwo Finansów, ul. Świętokrzyska 12, 00-916 Warszawa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zwa i adres jednostki sprawozdawczej</w:t>
            </w:r>
          </w:p>
        </w:tc>
        <w:tc>
          <w:tcPr>
            <w:tcW w:w="11086" w:type="dxa"/>
            <w:gridSpan w:val="6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Adresat: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/>
            <w:vAlign w:val="bottom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Rb-N KWARTALNE SPRAWOZDANIE O STANIE NALEŻNOŚCI ORAZ WYBRANYCH AKTYWÓW FINANSOWYCH</w:t>
            </w:r>
            <w:r>
              <w:rPr>
                <w:rFonts w:ascii="Arial" w:hAnsi="Arial"/>
                <w:color w:val="000000"/>
                <w:sz w:val="12"/>
              </w:rPr>
              <w:br/>
              <w:br/>
              <w:br/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jednostki samorządu terytorialnego</w:t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ul.Mickiewicza 29</w:t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910147906A39E293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86" w:type="dxa"/>
            <w:gridSpan w:val="6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699" w:type="dxa"/>
            <w:gridSpan w:val="5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umer identyfikacyjny REGON</w:t>
            </w:r>
          </w:p>
        </w:tc>
        <w:tc>
          <w:tcPr>
            <w:tcW w:w="1347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146" w:type="dxa"/>
            <w:gridSpan w:val="6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1390650" cy="17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g stanu na koniec II kwartału 2018 roku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kujawsko-pomorskie</w:t>
            </w:r>
          </w:p>
        </w:tc>
        <w:tc>
          <w:tcPr>
            <w:tcW w:w="636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233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Przed wypełnieniem przeczytać instrukcję 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lipnowsk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>
              <w:bottom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79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5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3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563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413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3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413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LIPNO</w:t>
            </w:r>
          </w:p>
        </w:tc>
        <w:tc>
          <w:tcPr>
            <w:tcW w:w="732" w:type="dxa"/>
            <w:gridSpan w:val="6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03" w:type="dxa"/>
            <w:gridSpan w:val="8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792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54" w:type="dxa"/>
            <w:gridSpan w:val="7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801" w:type="dxa"/>
            <w:gridSpan w:val="10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1586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9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5409" w:type="dxa"/>
            <w:gridSpan w:val="8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A. Należności oraz wybrane aktywa finansowe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986" w:type="dxa"/>
            <w:gridSpan w:val="11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4" w:type="dxa"/>
            <w:gridSpan w:val="4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kwota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należności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ogółem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(kol.3+15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062" w:type="dxa"/>
            <w:gridSpan w:val="6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 krajow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 zagraniczni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986" w:type="dxa"/>
            <w:gridSpan w:val="11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4" w:type="dxa"/>
            <w:gridSpan w:val="4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3" w:type="dxa"/>
            <w:gridSpan w:val="5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gółem</w:t>
              <w:br/>
              <w:t>(kol. 4+9+10+11</w:t>
              <w:br/>
              <w:t>+12+13+14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02" w:type="dxa"/>
            <w:gridSpan w:val="5"/>
            <w:tcBorders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sektor</w:t>
              <w:br/>
              <w:t>finansów</w:t>
              <w:br/>
              <w:t>publicznych</w:t>
              <w:br/>
              <w:t>ogólem</w:t>
              <w:br/>
              <w:t>(kol.5+6+7+8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ank</w:t>
              <w:br/>
              <w:t>centraln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ank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2" w:type="dxa"/>
            <w:gridSpan w:val="6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 krajowe instytucje finans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4" w:type="dxa"/>
            <w:gridSpan w:val="10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rzedsiębiorstwa niefinans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3" w:type="dxa"/>
            <w:gridSpan w:val="4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ospodarstwa dom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instytucje</w:t>
              <w:br/>
              <w:t>niekomercyjne</w:t>
              <w:br/>
              <w:t>działające na</w:t>
              <w:br/>
              <w:t>rzecz</w:t>
              <w:br/>
              <w:t>gospodarstw</w:t>
              <w:br/>
              <w:t>dom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03" w:type="dxa"/>
            <w:gridSpan w:val="4"/>
            <w:tcBorders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gółem</w:t>
              <w:br/>
              <w:t>(kol. 16+17)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oty</w:t>
              <w:br/>
              <w:t>należące</w:t>
              <w:br/>
              <w:t>do strefy</w:t>
              <w:br/>
              <w:t>euro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  <w:br/>
              <w:t>podmioty</w:t>
              <w:br/>
              <w:t>zagranicz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9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</w:tc>
        <w:tc>
          <w:tcPr>
            <w:tcW w:w="1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5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6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7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8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9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1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2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3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4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5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6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7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apiery wartościowe (N1.1+N1.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1.1 krótk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1.2 dług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ożyczki (N2.1+N2,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2.1 krótk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2.2 dług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gotówka i depozyty (N3.1+N3.2+N3.3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622 929,99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622 929,99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619 929,99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1 gotówka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2 depozyty na żądani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619 929,99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619 929,99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619 929,99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3 depozyty 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należności wymagalne (N4.1+N4.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466 477,99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438 170,31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3 149,58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055,58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2 094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86 994,77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38 025,96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8 307,68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 524,64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 783,04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4.1 z tytułu dostaw towarów i usług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9 988,94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9 988,94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65,5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9 423,44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4.2 pozostał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96 489,05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68 181,37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3 149,58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055,58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2 094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86 429,27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268 602,52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8 307,68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 524,64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 783,04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ozostałe należności (N5.1+N5.2+N5.3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739 232,35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739 232,35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12 501,56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46,46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09 938,1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417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222 077,13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304 653,66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1 z tytułu dostaw towarów i usług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0 407,02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0 407,02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46,46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46,46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29,44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9 831,12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4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2 z tytułu podatków i składek na</w:t>
              <w:br/>
              <w:t>ubezpieczenia społ.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3 z tytułu innych niż wymienione powyżej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678 825,33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678 825,33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12 355,1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09 938,1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417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221 647,69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244 822,54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4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2" w:type="dxa"/>
            <w:gridSpan w:val="1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74" w:type="dxa"/>
            <w:gridSpan w:val="4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54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2" w:type="dxa"/>
            <w:gridSpan w:val="1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68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1074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7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7-18</w:t>
            </w:r>
          </w:p>
        </w:tc>
        <w:tc>
          <w:tcPr>
            <w:tcW w:w="62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54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68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8" w:type="dxa"/>
            <w:gridSpan w:val="11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68" w:type="dxa"/>
            <w:gridSpan w:val="14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1074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7" w:type="dxa"/>
            <w:gridSpan w:val="16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57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5" w:type="dxa"/>
            <w:gridSpan w:val="2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58" w:type="dxa"/>
            <w:gridSpan w:val="10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12737" w:type="dxa"/>
            <w:gridSpan w:val="7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34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863" w:type="dxa"/>
            <w:gridSpan w:val="1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64" w:type="dxa"/>
            <w:gridSpan w:val="25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910147906A39E293 </w:t>
            </w:r>
          </w:p>
        </w:tc>
        <w:tc>
          <w:tcPr>
            <w:tcW w:w="3701" w:type="dxa"/>
            <w:gridSpan w:val="2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7" w:type="dxa"/>
            <w:gridSpan w:val="8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3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34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863" w:type="dxa"/>
            <w:gridSpan w:val="1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64" w:type="dxa"/>
            <w:gridSpan w:val="25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04" w:type="dxa"/>
            <w:gridSpan w:val="3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416" w:type="dxa"/>
            <w:gridSpan w:val="88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280" w:hRule="exact"/>
        </w:trPr>
        <w:tc>
          <w:tcPr>
            <w:tcW w:w="14789" w:type="dxa"/>
            <w:gridSpan w:val="84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B. Należności z tytułu udzielonych poręczeń i gwarancji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76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99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</w:t>
              <w:br/>
              <w:t>należności</w:t>
              <w:br/>
              <w:t>ogółem</w:t>
              <w:br/>
              <w:t>(kol. 3+8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811" w:type="dxa"/>
            <w:gridSpan w:val="5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10" w:hRule="exact"/>
        </w:trPr>
        <w:tc>
          <w:tcPr>
            <w:tcW w:w="299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ioty</w:t>
              <w:br/>
              <w:t>sektora finansów</w:t>
              <w:br/>
              <w:t>publicznych</w:t>
              <w:br/>
              <w:t>(kol.4+5+6+7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grupa I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  <w:br/>
              <w:t>podmiot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1 należność główna z tytułu udzielonych gwarancji i poręczeń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2 odsetki ustawowe od należności głównej z tytułu udzielonych gwarancji i</w:t>
              <w:br/>
              <w:t>poręczeń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3 wartość spłat dokonanych w okresie sprawozdawczym za dłużników z</w:t>
              <w:br/>
              <w:t>tytułu udzielonych poręczeń i gwarancji (wydatki)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4 kwota odzyskanych wierzytelności w okresie sprawozdawczym od dłużników z tytułu poręczeń lub gwarancji (dochody)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20" w:type="dxa"/>
            <w:gridSpan w:val="8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1) Niepotrzebne skreślić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20" w:type="dxa"/>
            <w:gridSpan w:val="8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2) Wypełnić gdy dotyczy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9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4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7-18</w:t>
            </w:r>
          </w:p>
        </w:tc>
        <w:tc>
          <w:tcPr>
            <w:tcW w:w="6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48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589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3170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910147906A39E293 </w:t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88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6059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389505" cy="35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850" w:type="dxa"/>
            <w:gridSpan w:val="7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56" w:type="dxa"/>
            <w:gridSpan w:val="8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560" w:hRule="exact"/>
        </w:trPr>
        <w:tc>
          <w:tcPr>
            <w:tcW w:w="15299" w:type="dxa"/>
            <w:gridSpan w:val="8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9"/>
              </w:rPr>
              <w:t>Wyjaśnienia do sprawozdania Rb-N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299" w:type="dxa"/>
            <w:gridSpan w:val="8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99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4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7-18</w:t>
            </w:r>
          </w:p>
        </w:tc>
        <w:tc>
          <w:tcPr>
            <w:tcW w:w="620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80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480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589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12746" w:type="dxa"/>
            <w:gridSpan w:val="7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889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910147906A39E293 </w:t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6059" w:type="dxa"/>
            <w:gridSpan w:val="2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restart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389505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9" w:type="dxa"/>
            <w:gridSpan w:val="9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850" w:type="dxa"/>
            <w:gridSpan w:val="7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996" w:type="dxa"/>
            <w:gridSpan w:val="8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56" w:type="dxa"/>
            <w:gridSpan w:val="8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