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9"/>
        <w:gridCol w:w="160"/>
        <w:gridCol w:w="341"/>
        <w:gridCol w:w="9"/>
        <w:gridCol w:w="2"/>
        <w:gridCol w:w="288"/>
        <w:gridCol w:w="560"/>
        <w:gridCol w:w="58"/>
        <w:gridCol w:w="2"/>
        <w:gridCol w:w="3"/>
        <w:gridCol w:w="227"/>
        <w:gridCol w:w="171"/>
        <w:gridCol w:w="29"/>
        <w:gridCol w:w="80"/>
        <w:gridCol w:w="20"/>
        <w:gridCol w:w="11"/>
        <w:gridCol w:w="70"/>
        <w:gridCol w:w="9"/>
        <w:gridCol w:w="91"/>
        <w:gridCol w:w="9"/>
        <w:gridCol w:w="11"/>
        <w:gridCol w:w="57"/>
        <w:gridCol w:w="3"/>
        <w:gridCol w:w="3"/>
        <w:gridCol w:w="566"/>
        <w:gridCol w:w="281"/>
        <w:gridCol w:w="290"/>
        <w:gridCol w:w="615"/>
        <w:gridCol w:w="4"/>
        <w:gridCol w:w="5"/>
        <w:gridCol w:w="56"/>
        <w:gridCol w:w="729"/>
        <w:gridCol w:w="571"/>
        <w:gridCol w:w="280"/>
        <w:gridCol w:w="113"/>
        <w:gridCol w:w="6"/>
        <w:gridCol w:w="8"/>
        <w:gridCol w:w="442"/>
        <w:gridCol w:w="850"/>
        <w:gridCol w:w="450"/>
        <w:gridCol w:w="11"/>
        <w:gridCol w:w="9"/>
        <w:gridCol w:w="381"/>
        <w:gridCol w:w="850"/>
        <w:gridCol w:w="328"/>
        <w:gridCol w:w="11"/>
        <w:gridCol w:w="12"/>
        <w:gridCol w:w="48"/>
        <w:gridCol w:w="12"/>
        <w:gridCol w:w="438"/>
        <w:gridCol w:w="48"/>
        <w:gridCol w:w="12"/>
        <w:gridCol w:w="511"/>
        <w:gridCol w:w="339"/>
        <w:gridCol w:w="230"/>
        <w:gridCol w:w="111"/>
        <w:gridCol w:w="169"/>
        <w:gridCol w:w="571"/>
        <w:gridCol w:w="219"/>
        <w:gridCol w:w="15"/>
        <w:gridCol w:w="45"/>
        <w:gridCol w:w="45"/>
        <w:gridCol w:w="15"/>
        <w:gridCol w:w="110"/>
        <w:gridCol w:w="1081"/>
        <w:gridCol w:w="49"/>
        <w:gridCol w:w="160"/>
        <w:gridCol w:w="11"/>
        <w:gridCol w:w="20"/>
        <w:gridCol w:w="210"/>
        <w:gridCol w:w="740"/>
        <w:gridCol w:w="759"/>
        <w:gridCol w:w="71"/>
        <w:gridCol w:w="20"/>
        <w:gridCol w:w="80"/>
        <w:gridCol w:w="29"/>
        <w:gridCol w:w="60"/>
        <w:gridCol w:w="60"/>
      </w:tblGrid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Nazwa i adres jednostki sprawozdawczej</w:t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8S</w:t>
              <w:br/>
              <w:t>sprawozdanie z wykonania planu wydatków budżetowych</w:t>
            </w:r>
          </w:p>
        </w:tc>
        <w:tc>
          <w:tcPr>
            <w:tcW w:w="3799" w:type="dxa"/>
            <w:gridSpan w:val="20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180" w:hRule="exact"/>
        </w:trPr>
        <w:tc>
          <w:tcPr>
            <w:tcW w:w="11620" w:type="dxa"/>
            <w:gridSpan w:val="5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9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    Lipno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0005E367082B1690</w:t>
            </w:r>
          </w:p>
        </w:tc>
      </w:tr>
      <w:tr>
        <w:trPr>
          <w:trHeight w:val="17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694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090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5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0 czerwca roku 2018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91" w:type="dxa"/>
            <w:gridSpan w:val="13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2180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8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kujawsko-pomorskie</w:t>
            </w:r>
          </w:p>
        </w:tc>
        <w:tc>
          <w:tcPr>
            <w:tcW w:w="538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Przed wypełnieniem przeczytać instrukcję </w:t>
            </w:r>
          </w:p>
        </w:tc>
      </w:tr>
      <w:tr>
        <w:trPr>
          <w:trHeight w:val="130" w:hRule="exact"/>
        </w:trPr>
        <w:tc>
          <w:tcPr>
            <w:tcW w:w="1999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1" w:type="dxa"/>
            <w:gridSpan w:val="6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60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5660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30" w:hRule="exact"/>
        </w:trPr>
        <w:tc>
          <w:tcPr>
            <w:tcW w:w="1870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LIPNO</w:t>
            </w:r>
          </w:p>
        </w:tc>
        <w:tc>
          <w:tcPr>
            <w:tcW w:w="569" w:type="dxa"/>
            <w:gridSpan w:val="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4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218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gridSpan w:val="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4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226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759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Zaangażowanie</w:t>
            </w:r>
          </w:p>
        </w:tc>
        <w:tc>
          <w:tcPr>
            <w:tcW w:w="1761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Wydatki wykonane</w:t>
            </w:r>
          </w:p>
        </w:tc>
        <w:tc>
          <w:tcPr>
            <w:tcW w:w="4419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obowiązania wg stanu na koniec okresu spraw.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60" w:hRule="exact"/>
        </w:trPr>
        <w:tc>
          <w:tcPr>
            <w:tcW w:w="561" w:type="dxa"/>
            <w:gridSpan w:val="5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9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76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3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2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82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ogółem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63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 tym wymagalne:</w:t>
            </w:r>
          </w:p>
        </w:tc>
        <w:tc>
          <w:tcPr>
            <w:tcW w:w="3416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9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660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80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latach ubiegłych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roku bieżącym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6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206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1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2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3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2,0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1 4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3 10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7 902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8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86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986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48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639,5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490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30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32,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961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668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2,9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740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740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487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513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74,0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70,1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70,1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62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62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48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48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67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67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13 67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1 543,5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3 010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7 12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7 122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7 693,7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4 20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4 204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8 758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61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542 3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114 625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171 580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689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0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01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01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9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 0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101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101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9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9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9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9,6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9,6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9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4,6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4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4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41,5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41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41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8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5 538,3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5 538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5 538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01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64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71 649,11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70 649,1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66 649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3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9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4,1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5 95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7 33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0 127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6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426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426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112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571,5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17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74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0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0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941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363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78,2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2 102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1 597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5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563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563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8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8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82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82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 764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 764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6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6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28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205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205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4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4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206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09 08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9 122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65 508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927,4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5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692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05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332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0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0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4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3 573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 950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4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25,3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25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3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16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416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713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11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78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7 5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336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 907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28,9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935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9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7 288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2 757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625,5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8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8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56,8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56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14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14,7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78,4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78,4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33 3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87 482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9 531,1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6 163,3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600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483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 444 38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065 790,4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1 454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22 217,8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68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68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5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4,1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762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762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6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76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2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2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00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510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2 6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 04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 993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4,1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108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108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4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044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 108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 108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103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456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8 1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8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3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63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636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636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1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7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4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2,9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7 4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2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2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79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0 74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 203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 010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2,9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2 742,2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5 24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3 32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555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555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404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395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98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18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3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3,7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42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42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9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9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82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82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67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67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5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1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76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93 127,2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8 954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0 141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2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2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7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65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65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7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7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2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167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5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3 982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8 532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62,3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18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4,1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84 3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186 656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11 903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73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735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9 735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867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 006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7 54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2 310,2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9 705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 9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4 877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211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42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426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319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640,6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5 6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5 422,3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5 422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88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88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2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2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 185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 894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90,9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38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384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688,4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688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432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389,2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124,3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124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6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2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9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2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2,7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2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932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801 29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316 071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972 475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135,1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760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760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 396,4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32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7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850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5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5 15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993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2 17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2 17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5 338,6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63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363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 15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8 15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034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6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6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63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33,8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8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,5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25,0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75,0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7,9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7,9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18,2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18,2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2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68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7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8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70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14 3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3 631,4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8 644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5,5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16,3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76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87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87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94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94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95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6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 647,7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 507,7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5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2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1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30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814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097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3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3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925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925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96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4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 99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 8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307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307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237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272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65,1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846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63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5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8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8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838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838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7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3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9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8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1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271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9 0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0 043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7 338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180,1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239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174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174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7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7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45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7 174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7 174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8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4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8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7581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38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4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4 87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4 87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6 912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98 270,7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998 270,7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9 197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4 2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726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2 726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67 25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67 25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9 714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2 10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2 10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122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3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23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6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5 630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5 630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26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26,1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132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132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0,7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0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1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1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888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488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1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0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4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6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77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77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9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90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90,8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334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943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5 64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5 64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4 677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11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974 593,7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540 129,6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843 077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46,6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26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26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861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2 49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2 49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4 849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46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333,6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333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 0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 07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004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91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91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09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842,8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842,8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97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97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97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97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8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599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84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71 61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2 442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09 420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4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44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467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4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9 00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9 00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8 018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273,8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0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80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118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118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03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03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341,1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261,0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83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83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2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627,41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45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16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16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61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276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951,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38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713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713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2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52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06,5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06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6 068,9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5 056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12,3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46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46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848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99,7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761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761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297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296 05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93 897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94 715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012,3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88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88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909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2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2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67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6 6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6 66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3 587,8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8 07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8 07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8 162,5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1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37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37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12,1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12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17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17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290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1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0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0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354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4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4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19,6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2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2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35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69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4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51,6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51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50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431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431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 6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680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680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1,8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1,8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771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77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73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73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139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97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0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09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13 86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69 897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25 991,4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73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73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110,5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03 93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603 93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12 629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4 4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7 174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7 174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6 21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6 21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2 605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7 07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7 07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960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12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12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2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3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4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08,0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08,0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81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81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 517,5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315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73 23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940 597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862 449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0 01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0 013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8 342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24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18,2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 018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08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08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112,4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61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5 022,6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4 882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9,9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211,5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211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848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798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800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800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58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58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2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92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46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34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34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523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60 0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87 931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77 500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89,9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4 09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785,5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785,5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564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 09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3 785,5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3 785,5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3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 43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1 43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0 933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5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273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273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10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10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062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142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86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47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47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4 909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4 909,3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94,0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94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9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29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669,3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86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30 94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5 545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22 508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78,0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3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3 8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 128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8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18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364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53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6,1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46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6,0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6,0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60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4 6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8 620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6 944,8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151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5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4 772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8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759,0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759,0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4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18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 18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732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9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653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364,2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64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764,2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02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02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6,8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5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1,1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4,6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4,6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4,4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4,4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5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466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1 454,23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23 736,1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4 123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1,14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94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702,1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439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2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18,9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18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2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2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,7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,1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,1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5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645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8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8 375,8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 815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9,5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 964,17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5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40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0 663,72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 14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 14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 855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0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108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3 55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 556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2 855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4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5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21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57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28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 6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703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7 99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678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678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04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77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9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2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2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5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631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2 7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4 273,2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7 221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3,7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7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,7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6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,4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2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79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05,8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8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9 661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9 878,7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38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68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9 661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9 878,7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1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600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1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1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7 518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160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19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7 518,4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6 160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8 341,5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0 508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7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2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8 341,5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0 508,8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 583,6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339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339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7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1 583,6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 339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7 339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1 648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2 130,5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7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666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8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1 648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2 130,5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1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6 306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3 244,2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108,4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 108,4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 946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895,6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50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340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4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2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735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735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01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01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57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57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28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28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9,3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9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45,0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45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893,5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893,5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45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45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1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894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6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18 193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91 171,3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61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62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90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6 32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2 38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 47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2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27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1 78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9 600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4 265,2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4 6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1 695,2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7 357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8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3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919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4 66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1 695,2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7 357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 507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 507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94,3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94,3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243,7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149,0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2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449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24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9 445,7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 351,0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5 0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3 169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3 169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4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4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4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4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276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29 0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4 409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4 409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768 4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335 646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7 237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1 323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0 084,4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225,9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225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 225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 02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9 885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669,3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41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72,2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45,5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50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50,0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274,05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61,9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761,9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5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5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9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52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52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122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 012 46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552 384,5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126 094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37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37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91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2 307,7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39 148,4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9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266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1 025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4,0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4,0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574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0 909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7 467,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40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56,2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67,1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67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125,9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95,62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95,6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2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2,1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23,1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223,1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5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5,9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5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1,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565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 142 1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 430 352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 382 325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0,2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4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4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0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36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50,2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4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64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51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9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609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53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53,2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13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354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27,0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4,0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6,0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2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5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5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64,9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64,9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7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89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89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333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2 9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8 995,8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7 590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9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706,8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46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08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69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 9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4 706,8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 146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1 95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3 387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527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85510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69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1 95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3 387,2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0 527,5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5 34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 267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 497,8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8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23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723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1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548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93,5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24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8,1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1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38 44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10 437,21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7 536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4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89,2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89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39 85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12 518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6 900,9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58 6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58 62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7 558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9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1 5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1 521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5 451,5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02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470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865 92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793 751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40 810,1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84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51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51,6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45,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45,7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04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546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9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 597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 597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83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3 623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13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9423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3 839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3 623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1 150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8 032,6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21,2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170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170,6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7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1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0970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1 77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0 321,0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7 203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1,2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8,9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9,1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9,85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8 448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3 246,2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2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8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84,2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 384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4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8 503,0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406,9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 81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639,1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470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2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12,3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76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076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5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459,6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18,9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,7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6,3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66,36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7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822,3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 822,3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054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 054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00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5921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47 7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56 282,7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88 755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10,5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0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9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9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09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5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41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9 5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99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8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8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16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51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1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8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38 0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 57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6 100,6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581,2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19,38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181,5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475,6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05,8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0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15,3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48,3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7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3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0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10,48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1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499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39 92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7 394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6 001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 392,3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7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 557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519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36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59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507,4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2,3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2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,1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01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2095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41 56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4 995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7 305,5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2,3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6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4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0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9589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5 00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4 50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8 71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893,4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027,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6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3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9 18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 636,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 286,8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5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3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,9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3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7 72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856,2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856,2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</w:t>
            </w:r>
          </w:p>
        </w:tc>
        <w:tc>
          <w:tcPr>
            <w:tcW w:w="9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b/>
                <w:color w:val="000000"/>
                <w:sz w:val="18"/>
              </w:rPr>
              <w:t>92695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11261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386 133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3 420,4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1 204,4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 216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12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4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Nazwa i adres jednostki sprawozdawczej</w:t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8S</w:t>
              <w:br/>
              <w:t>sprawozdanie z wykonania planu wydatków budżetowych</w:t>
            </w:r>
          </w:p>
        </w:tc>
        <w:tc>
          <w:tcPr>
            <w:tcW w:w="3799" w:type="dxa"/>
            <w:gridSpan w:val="20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110" w:hRule="exact"/>
        </w:trPr>
        <w:tc>
          <w:tcPr>
            <w:tcW w:w="11620" w:type="dxa"/>
            <w:gridSpan w:val="5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0" w:hRule="exact"/>
        </w:trPr>
        <w:tc>
          <w:tcPr>
            <w:tcW w:w="4809" w:type="dxa"/>
            <w:gridSpan w:val="3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zbiorczo</w:t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9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6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8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</w:t>
            </w:r>
          </w:p>
        </w:tc>
        <w:tc>
          <w:tcPr>
            <w:tcW w:w="3679" w:type="dxa"/>
            <w:gridSpan w:val="18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3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    Lipno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0005E367082B1690</w:t>
            </w:r>
          </w:p>
        </w:tc>
      </w:tr>
      <w:tr>
        <w:trPr>
          <w:trHeight w:val="170" w:hRule="exact"/>
        </w:trPr>
        <w:tc>
          <w:tcPr>
            <w:tcW w:w="4809" w:type="dxa"/>
            <w:gridSpan w:val="3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3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090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50" w:hRule="exact"/>
        </w:trPr>
        <w:tc>
          <w:tcPr>
            <w:tcW w:w="4809" w:type="dxa"/>
            <w:gridSpan w:val="3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4"/>
              </w:rPr>
              <w:t xml:space="preserve">910866554          </w:t>
            </w:r>
          </w:p>
        </w:tc>
        <w:tc>
          <w:tcPr>
            <w:tcW w:w="6811" w:type="dxa"/>
            <w:gridSpan w:val="2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0 czerwca roku 2018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11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4809" w:type="dxa"/>
            <w:gridSpan w:val="3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9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60" w:hRule="exact"/>
        </w:trPr>
        <w:tc>
          <w:tcPr>
            <w:tcW w:w="1979" w:type="dxa"/>
            <w:gridSpan w:val="14"/>
            <w:tcBorders>
              <w:top w:val="single" w:sz="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azwa województwa</w:t>
            </w:r>
          </w:p>
        </w:tc>
        <w:tc>
          <w:tcPr>
            <w:tcW w:w="368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38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Przed wypełnieniem przeczytać instrukcję </w:t>
            </w:r>
          </w:p>
        </w:tc>
      </w:tr>
      <w:tr>
        <w:trPr>
          <w:trHeight w:val="140" w:hRule="exact"/>
        </w:trPr>
        <w:tc>
          <w:tcPr>
            <w:tcW w:w="2010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60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5660" w:type="dxa"/>
            <w:gridSpan w:val="3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50" w:hRule="exact"/>
        </w:trPr>
        <w:tc>
          <w:tcPr>
            <w:tcW w:w="1899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3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6"/>
              </w:rPr>
              <w:t>LIPNO</w:t>
            </w:r>
          </w:p>
        </w:tc>
        <w:tc>
          <w:tcPr>
            <w:tcW w:w="569" w:type="dxa"/>
            <w:gridSpan w:val="4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" w:hRule="exact"/>
        </w:trPr>
        <w:tc>
          <w:tcPr>
            <w:tcW w:w="2200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3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gridSpan w:val="4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226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759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Zaangażowanie</w:t>
            </w:r>
          </w:p>
        </w:tc>
        <w:tc>
          <w:tcPr>
            <w:tcW w:w="1761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Wydatki wykonane</w:t>
            </w:r>
          </w:p>
        </w:tc>
        <w:tc>
          <w:tcPr>
            <w:tcW w:w="4419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obowiązania wg stanu na koniec okresu spraw.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559" w:type="dxa"/>
            <w:gridSpan w:val="4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9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79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758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8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6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ogółem</w:t>
            </w:r>
          </w:p>
        </w:tc>
        <w:tc>
          <w:tcPr>
            <w:tcW w:w="56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7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 tym wymagalne:</w:t>
            </w:r>
          </w:p>
        </w:tc>
        <w:tc>
          <w:tcPr>
            <w:tcW w:w="322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9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</w:tr>
      <w:tr>
        <w:trPr>
          <w:trHeight w:val="9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1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latach ubiegłych</w:t>
            </w:r>
          </w:p>
        </w:tc>
        <w:tc>
          <w:tcPr>
            <w:tcW w:w="14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stałe w roku bieżącym</w:t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9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40" w:type="dxa"/>
            <w:gridSpan w:val="4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2029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55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9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59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61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79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60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147 076,11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695 376,16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748 330,9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689,0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09 084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59 122,4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65 508,0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927,4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 700 385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 265 790,49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11 454,6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22 217,87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02 686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048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 993,9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4,1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79 13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108,17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 108,1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0 741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203,9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010,9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2,91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866 511,26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 220 444,5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02 294,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50,7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35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814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097,3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09 06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0 043,1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17 338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180,16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41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5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1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91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7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0 00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174,5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7 174,5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84 32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7 493 336,72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960 515,34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173 187,5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090,09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8 457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9 979,1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 826,2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480 535,6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904 035,83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164 754,9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29 070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4 409,6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4 409,60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5 394 701,24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 189 991,55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 636 849,6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964 898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442 791,3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428 989,8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531,82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1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890 929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74 894,18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73 501,8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 392,3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469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zem dział</w:t>
            </w:r>
          </w:p>
        </w:tc>
        <w:tc>
          <w:tcPr>
            <w:tcW w:w="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92 702,00</w:t>
            </w:r>
          </w:p>
        </w:tc>
        <w:tc>
          <w:tcPr>
            <w:tcW w:w="1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3 416,3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3 009,9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 868,33</w:t>
            </w:r>
          </w:p>
        </w:tc>
        <w:tc>
          <w:tcPr>
            <w:tcW w:w="1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226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RAZEM</w:t>
            </w:r>
          </w:p>
        </w:tc>
        <w:tc>
          <w:tcPr>
            <w:tcW w:w="175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62 605 972,93</w:t>
            </w:r>
          </w:p>
        </w:tc>
        <w:tc>
          <w:tcPr>
            <w:tcW w:w="176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50 518 159,35</w:t>
            </w:r>
          </w:p>
        </w:tc>
        <w:tc>
          <w:tcPr>
            <w:tcW w:w="176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26 198 841,43</w:t>
            </w:r>
          </w:p>
        </w:tc>
        <w:tc>
          <w:tcPr>
            <w:tcW w:w="157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840 494,78</w:t>
            </w:r>
          </w:p>
        </w:tc>
        <w:tc>
          <w:tcPr>
            <w:tcW w:w="142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420" w:type="dxa"/>
            <w:gridSpan w:val="9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64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  <w:tc>
          <w:tcPr>
            <w:tcW w:w="18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8"/>
              </w:rPr>
              <w:t>0,00</w:t>
            </w:r>
          </w:p>
        </w:tc>
      </w:tr>
      <w:tr>
        <w:trPr>
          <w:trHeight w:val="494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209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15210" w:type="dxa"/>
            <w:gridSpan w:val="7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6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7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yjaśnienia do sprawozdania Rb-28S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7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299" w:type="dxa"/>
            <w:gridSpan w:val="7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Uwagi do pozycji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jednostki samorzadu terytorialnego</w:t>
            </w:r>
          </w:p>
        </w:tc>
        <w:tc>
          <w:tcPr>
            <w:tcW w:w="114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30" w:type="dxa"/>
            <w:gridSpan w:val="14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12470" w:type="dxa"/>
            <w:gridSpan w:val="51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UwagaJST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113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10</w:t>
            </w:r>
          </w:p>
        </w:tc>
        <w:tc>
          <w:tcPr>
            <w:tcW w:w="12470" w:type="dxa"/>
            <w:gridSpan w:val="5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3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ysokość zaangażowania wynika z wydanych decyzji, urealnienia planu dokona Wojewoda Kujawsko-Pomorski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113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110</w:t>
            </w:r>
          </w:p>
        </w:tc>
        <w:tc>
          <w:tcPr>
            <w:tcW w:w="12470" w:type="dxa"/>
            <w:gridSpan w:val="5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3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ysokość zaangażowania wynika z wydanych decyzji, urealnienia planu dokona Wojewoda Kujawsko-Pomorski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113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210</w:t>
            </w:r>
          </w:p>
        </w:tc>
        <w:tc>
          <w:tcPr>
            <w:tcW w:w="12470" w:type="dxa"/>
            <w:gridSpan w:val="5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3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ysokość zaangażowania wynika z wydanych decyzji, urealnienia planu dokona Wojewoda Kujawsko-Pomorski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113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0</w:t>
            </w:r>
          </w:p>
        </w:tc>
        <w:tc>
          <w:tcPr>
            <w:tcW w:w="12470" w:type="dxa"/>
            <w:gridSpan w:val="5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3" w:right="5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ysokość zaangażowania wynika z wydanych decyzji, urealnienia planu dokona Wojewoda Kujawsko-Pomorski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299" w:type="dxa"/>
            <w:gridSpan w:val="7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70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03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800" w:type="dxa"/>
            <w:gridSpan w:val="25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9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  <w:tc>
          <w:tcPr>
            <w:tcW w:w="60" w:type="dxa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41" w:type="dxa"/>
            <w:gridSpan w:val="2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369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0" w:type="dxa"/>
            <w:gridSpan w:val="21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49" w:type="dxa"/>
            <w:gridSpan w:val="6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1" w:type="dxa"/>
            <w:gridSpan w:val="2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8959" w:type="dxa"/>
            <w:gridSpan w:val="3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079" w:type="dxa"/>
            <w:gridSpan w:val="7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9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0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0005E367082B1690 </w:t>
            </w:r>
          </w:p>
        </w:tc>
        <w:tc>
          <w:tcPr>
            <w:tcW w:w="5790" w:type="dxa"/>
            <w:gridSpan w:val="2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0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71" w:type="dxa"/>
            <w:gridSpan w:val="26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7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41" w:type="dxa"/>
            <w:gridSpan w:val="1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9" w:type="dxa"/>
            <w:gridSpan w:val="10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7 z 27</w:t>
            </w:r>
          </w:p>
        </w:tc>
      </w:tr>
      <w:tr>
        <w:trPr>
          <w:trHeight w:val="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70" w:type="dxa"/>
            <w:gridSpan w:val="7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28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450" w:hRule="exact"/>
        </w:trPr>
        <w:tc>
          <w:tcPr>
            <w:tcW w:w="15419" w:type="dxa"/>
            <w:gridSpan w:val="78"/>
            <w:tcBorders/>
          </w:tcPr>
          <w:p>
            <w:pPr>
              <w:pStyle w:val="Normal"/>
              <w:bidi w:val="0"/>
              <w:spacing w:before="50" w:after="0"/>
              <w:ind w:left="28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