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021"/>
        <w:gridCol w:w="110"/>
        <w:gridCol w:w="1140"/>
        <w:gridCol w:w="110"/>
        <w:gridCol w:w="5560"/>
        <w:gridCol w:w="789"/>
        <w:gridCol w:w="1470"/>
        <w:gridCol w:w="121"/>
      </w:tblGrid>
      <w:tr>
        <w:trPr>
          <w:trHeight w:val="34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8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Zał.Nr 5 do Uchwały Rady Gminy Lipno nr XXXVII/273/18 z dnia 26.06.2018</w:t>
              <w:br/>
              <w:t>Plan dotacji dla jednostek sektora finansów publicznych w 2018 roku</w:t>
            </w:r>
          </w:p>
        </w:tc>
      </w:tr>
      <w:tr>
        <w:trPr>
          <w:trHeight w:val="45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Dział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ozdział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aragraf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Tre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Transport i łącz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256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3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publiczne wojewódzk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56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09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56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4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publiczne powiat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0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na pomoc finansową udzielaną między jednostkami samorządu terytorialnego na dofinansowanie własnych zadań bieżąc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1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Działalność usług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7 13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103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mentarz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7 13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8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13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2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Informatyk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5 12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209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 125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59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w ramach programów finansowych z udziałem środków europejskich oraz środków, o których mowa w art. 5 ust. 3 pkt 5 lit. a i b ustawy, lub płatności w ramach budżetu środków europejskich, realizowanych przez jednostki samorza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88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39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przekazane do samorządu województwa na zadania bieżące realizowane na podstawie porozumień (umów) między jednostkami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 63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5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omoc społecz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20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dania w zakresie przeciwdziałania przemocy w rodzin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przekazane do samorządu województwa na zadania bieżące realizowane na podstawie porozumień (umów) między jednostkami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2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Kultura i ochrona dziedzictwa narodow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5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109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my i ośrodki kultury, świetlice i klub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4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8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podmiotowa z budżetu dla samorządowej instytucji kultur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4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116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ibliote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8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podmiotowa z budżetu dla samorządowej instytucji kultur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10 00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805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56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Razem: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79 855,00</w:t>
            </w:r>
          </w:p>
        </w:tc>
      </w:tr>
      <w:tr>
        <w:trPr>
          <w:trHeight w:val="431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7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1 z 1</w:t>
            </w:r>
          </w:p>
        </w:tc>
        <w:tc>
          <w:tcPr>
            <w:tcW w:w="121" w:type="dxa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BeSTia</w:t>
            </w:r>
          </w:p>
        </w:tc>
        <w:tc>
          <w:tcPr>
            <w:tcW w:w="7709" w:type="dxa"/>
            <w:gridSpan w:val="5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300" w:type="dxa"/>
            <w:gridSpan w:val="7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