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Zarządzenie Nr 181/2013</w:t>
        <w:br/>
        <w:t xml:space="preserve">       Wójta Gminy Lipno</w:t>
        <w:br/>
        <w:t xml:space="preserve"> </w:t>
        <w:tab/>
        <w:t xml:space="preserve">  z dnia 12 listopada 2013 roku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Regulaminu Organizacyjnego Urzędu Gminy Lipn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33 ust.2 ustawy z dnia 08 marca 1990 r. o samorządzie gminnym  (Dz. U. z  2001 r. Nr 142, poz.1591 z późn. zm.) zarządzam, co następuj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ję Regulamin Organizacyjny Urzędu Gminy Lipno stanowiący załącznik do niniejszego zarządzenia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Traci moc Zarządzenie Wójta Gminy Lipno </w:t>
      </w:r>
      <w:r>
        <w:rPr>
          <w:rFonts w:cs="Arial" w:ascii="Arial" w:hAnsi="Arial"/>
          <w:bCs/>
          <w:sz w:val="22"/>
          <w:szCs w:val="22"/>
        </w:rPr>
        <w:t xml:space="preserve">Nr 62/2011 z dnia 09 grudnia 2011 roku </w:t>
        <w:br/>
        <w:t>w sprawie zmiany Regulaminu Organizacyjnego Urzędu Gminy Lipno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 podpisania z mocą obowiązywania z dniem </w:t>
        <w:br/>
        <w:t>1 stycznia 2014 roku.</w:t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br/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do Zarządzenia Nr 181/2013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ójta Gminy Lipno z dnia 12.11.2013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  <w:t>REGULAMIN   ORGANIZACYJNY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  <w:t>URZĘDU GMINY LIPNO</w:t>
        <w:br/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 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  <w:b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ą Urzędu Gminy Lipno jest miasto Lipn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organizacyjny Urzędu Gminy Lipno zwany dalej „ Regulaminem”  określ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5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Organizację wewnętrzną Urzędu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kresy działania referatów oraz samodzielnych stanowisk pracy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ział zadań i kompetencji pomiędzy kierownictwem Urzędu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sady i tryb funkcjonowania urzędu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kres upoważnień udzielanych pracownikom do prowadzenia spraw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Lipno realizuje następujące zadan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, wynikające z ustawy o samorządzie gminnym oraz ustaw szczegółowych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zlecone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dania powierzone, przyjęte na podstawie porozumień od administracji rządowej lub samorządowej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80" w:leader="none"/>
          <w:tab w:val="left" w:pos="107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, w tym określone statutem, uchwałami rady i zarządzeniami wójta.</w:t>
      </w:r>
    </w:p>
    <w:p>
      <w:pPr>
        <w:pStyle w:val="Tekstpodstawowy3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ą urzędu kieruje Wójt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 wykonuje zadania przy pomocy Urzędu Gminy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ójt jest kierownikiem Urzędu i wykonuje uprawnienia zwierzchnika służbowego w stosunku  do pracowników Urzędu oraz kierowników gminnych jednostek organizacyjnych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ójt kieruje pracą Urzędu przy pomocy sekretarza gmin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I</w:t>
        <w:br/>
        <w:t>Struktura Organizacyjna Urzędu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y się mieszaną strukturę Urzędu tzn. referaty i samodzielne stanowiska prac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em referatu lub samodzielnego stanowiska zarządza Wój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realizacji określonych zadań w urzędzie wójt może powołać zespoły i komisje zadaniow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ą referatu kieruje Kierownik referat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czasie nieobecności kierownika zastępstwo pełni wyznaczony przez niego pracowni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 stanowisko jest najmniejszą jednostką organizacyjną, którą tworzy się w wypadku konieczności organizacyjnego wyodrębnienia struktury realizującej jedną kategorię spra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 stanowisko może być tworzone w obrębie referatu lub poza jego strukturą.</w:t>
      </w:r>
    </w:p>
    <w:p>
      <w:pPr>
        <w:pStyle w:val="Tekstpodstawowy3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ę organizacyjną Urzędu stanowią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ownictwo Urzędu: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;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 Gminy;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Gminy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erat Organizacyjny i Spraw Obywatelskich </w:t>
      </w:r>
      <w:r>
        <w:rPr>
          <w:rFonts w:cs="Arial" w:ascii="Arial" w:hAnsi="Arial"/>
          <w:sz w:val="22"/>
          <w:szCs w:val="22"/>
        </w:rPr>
        <w:t>obejmujący stanowiska: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 gminy – kierownik referatu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ancelaryjno-technicznych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organizacyjnych i archiwum zakładowego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obywatelskich i ewidencji ludności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obywatelskich, dowodów osobistych i spraw  wojskowych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tor urządzeń elektrycznych i co  - palacz co.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k gospodarczy – sprzątaczka / 2 etaty /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pracy ds.  Bhp;</w:t>
      </w:r>
    </w:p>
    <w:p>
      <w:pPr>
        <w:pStyle w:val="Normal"/>
        <w:numPr>
          <w:ilvl w:val="0"/>
          <w:numId w:val="4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yk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at</w:t>
      </w:r>
      <w:r>
        <w:rPr>
          <w:rFonts w:cs="Arial" w:ascii="Arial" w:hAnsi="Arial"/>
          <w:b/>
          <w:bCs/>
          <w:sz w:val="22"/>
          <w:szCs w:val="22"/>
        </w:rPr>
        <w:t xml:space="preserve"> Finansowy </w:t>
      </w:r>
      <w:r>
        <w:rPr>
          <w:rFonts w:cs="Arial" w:ascii="Arial" w:hAnsi="Arial"/>
          <w:sz w:val="22"/>
          <w:szCs w:val="22"/>
        </w:rPr>
        <w:t>obejmujący stanowiska:</w:t>
      </w:r>
    </w:p>
    <w:p>
      <w:pPr>
        <w:pStyle w:val="Normal"/>
        <w:numPr>
          <w:ilvl w:val="0"/>
          <w:numId w:val="3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Gminy – Kierownik Referatu;</w:t>
      </w:r>
    </w:p>
    <w:p>
      <w:pPr>
        <w:pStyle w:val="Normal"/>
        <w:numPr>
          <w:ilvl w:val="0"/>
          <w:numId w:val="3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ępca Głównego Księgowego;</w:t>
      </w:r>
    </w:p>
    <w:p>
      <w:pPr>
        <w:pStyle w:val="Normal"/>
        <w:numPr>
          <w:ilvl w:val="0"/>
          <w:numId w:val="3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sięgowości i rozliczania środków unijnych;</w:t>
      </w:r>
    </w:p>
    <w:p>
      <w:pPr>
        <w:pStyle w:val="Normal"/>
        <w:numPr>
          <w:ilvl w:val="0"/>
          <w:numId w:val="3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płac i ZUS;</w:t>
      </w:r>
    </w:p>
    <w:p>
      <w:pPr>
        <w:pStyle w:val="Normal"/>
        <w:numPr>
          <w:ilvl w:val="0"/>
          <w:numId w:val="3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sięgowości i VAT;</w:t>
      </w:r>
    </w:p>
    <w:p>
      <w:pPr>
        <w:pStyle w:val="Normal"/>
        <w:numPr>
          <w:ilvl w:val="0"/>
          <w:numId w:val="3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wymiaru podatków i opłat  / 3 etaty /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realizacji i windykacji / 2 etaty /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wymiaru podatku drogowego i opłat za wodę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Kasjer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at</w:t>
      </w:r>
      <w:r>
        <w:rPr>
          <w:rFonts w:cs="Arial" w:ascii="Arial" w:hAnsi="Arial"/>
          <w:b/>
          <w:bCs/>
          <w:sz w:val="22"/>
          <w:szCs w:val="22"/>
        </w:rPr>
        <w:t xml:space="preserve"> Obsługi Rolnictwa, Gospodarki Gruntami i Ochrony Środowiska</w:t>
      </w:r>
      <w:r>
        <w:rPr>
          <w:rFonts w:cs="Arial" w:ascii="Arial" w:hAnsi="Arial"/>
          <w:sz w:val="22"/>
          <w:szCs w:val="22"/>
        </w:rPr>
        <w:t xml:space="preserve"> obejmujący  stanowiska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Kierownik Referatu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zarządzania drogami gminnym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ochrony środowiska, leśnictwa i ochrony gruntów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ochrony i kształtowania środowiska oraz melioracj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obsługi rolnictwa, gospodarki gruntami i ochrony środowiska /2 etaty/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perator równiarki i konserwator dróg gminnych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at Gospodarki Komunalnej, Mieszkaniowej, Promocji i Rozwoju Gminy </w:t>
      </w:r>
      <w:r>
        <w:rPr>
          <w:rFonts w:cs="Arial" w:ascii="Arial" w:hAnsi="Arial"/>
          <w:sz w:val="22"/>
          <w:szCs w:val="22"/>
        </w:rPr>
        <w:t>obejmujący stanowiska:</w:t>
      </w:r>
    </w:p>
    <w:p>
      <w:pPr>
        <w:pStyle w:val="Normal"/>
        <w:numPr>
          <w:ilvl w:val="0"/>
          <w:numId w:val="4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eferatu;</w:t>
      </w:r>
    </w:p>
    <w:p>
      <w:pPr>
        <w:pStyle w:val="Normal"/>
        <w:numPr>
          <w:ilvl w:val="0"/>
          <w:numId w:val="4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budownictwa;</w:t>
      </w:r>
    </w:p>
    <w:p>
      <w:pPr>
        <w:pStyle w:val="Normal"/>
        <w:numPr>
          <w:ilvl w:val="0"/>
          <w:numId w:val="4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ppoż., gospodarki komunalnej i działalności gospodarczej;</w:t>
      </w:r>
    </w:p>
    <w:p>
      <w:pPr>
        <w:pStyle w:val="Normal"/>
        <w:numPr>
          <w:ilvl w:val="0"/>
          <w:numId w:val="4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onserwacji sieci wodociągowych;</w:t>
      </w:r>
    </w:p>
    <w:p>
      <w:pPr>
        <w:pStyle w:val="Normal"/>
        <w:numPr>
          <w:ilvl w:val="0"/>
          <w:numId w:val="4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onserwacji i utrzymania stacji uzdatniania wody;</w:t>
      </w:r>
    </w:p>
    <w:p>
      <w:pPr>
        <w:pStyle w:val="Normal"/>
        <w:numPr>
          <w:ilvl w:val="0"/>
          <w:numId w:val="4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inkasa za pobór wody;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 ds. inwestycyjnych i projektów realizowanych ze środków Unii Europejskiej i innych środków zewnętrznych ( 2 etaty );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er eksploatacji;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zorca ( 2 stanowiska)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dzielne</w:t>
      </w:r>
      <w:r>
        <w:rPr>
          <w:rFonts w:cs="Arial" w:ascii="Arial" w:hAnsi="Arial"/>
          <w:b/>
          <w:bCs/>
          <w:sz w:val="22"/>
          <w:szCs w:val="22"/>
        </w:rPr>
        <w:t xml:space="preserve"> stanowiska pra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obsługi prawnej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kadr i obsługi rady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ytor wewnętrzny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zarządzania kryzysowego, organizacji pozarządowych i transportu,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 się następujące oznaczenia dla referatów i samodzielnych stanowisk prac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erat Organizacyjny i Spraw Obywatelskich posługuje się symbolem -  O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kresie spraw ewidencji ludności – EL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dowodów osobistych – OR.D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spraw wojskowych – OR.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erat Finansowy posługuje się symbolem  - RF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erat Obsługi Rolnictwa, Gospodarki Gruntami i Ochrony Środowiska – RO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ferat Gospodarki Komunalnej, Promocji i Rozwoju Gminy – RGK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modzielne stanowiska pracy posługują się symbol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ds. kadr i obsługi rad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kadr – UGK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bsługi rady – R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ytor wewnętrzny – 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tanowisko ds. zarządzania kryzysowego, organizacji pozarządowych i transport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zarządzania kryzysowego – ZK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brony cywilnej – OC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sportu UG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informacji niejawnych – IN.</w:t>
      </w:r>
    </w:p>
    <w:p>
      <w:pPr>
        <w:pStyle w:val="Tekstpodstawowy3"/>
        <w:tabs>
          <w:tab w:val="clear" w:pos="708"/>
          <w:tab w:val="left" w:pos="2340" w:leader="none"/>
        </w:tabs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a strukturą wewnętrzną Gminy funkcjonują jednostki organizacyjne Gminy, tj.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Gminny Ośrodek Pomocy Społeczn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amorządowa Administracja Placówek Oświatow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Ośrodek Kultury Gminy Lipno z/s w Wicho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Biblioteka Publiczna Gminy Lipno z/s w Radomicach. 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ą strukturę organizacyjną Urzędu i podporządkowania jednostek organizacyjnych  Gminy  przedstawia schemat organizacyjny stanowiący załącznik do niniejszego regulaminu.</w:t>
      </w:r>
    </w:p>
    <w:p>
      <w:pPr>
        <w:pStyle w:val="Normal"/>
        <w:spacing w:lineRule="auto" w:line="276"/>
        <w:ind w:left="708"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II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ział zadań i kompetencji pomiędzy członkami kierownictwa Urzędu.</w:t>
      </w:r>
    </w:p>
    <w:p>
      <w:pPr>
        <w:pStyle w:val="Tekstpodstawowy3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 wykonuje zadania określone w  ustawie o samorządzie gminnym oraz w innych przepisach szczegółow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.2. Do kompetencji Wójta należy w szczególności:</w:t>
      </w:r>
    </w:p>
    <w:p>
      <w:pPr>
        <w:pStyle w:val="Normal"/>
        <w:numPr>
          <w:ilvl w:val="0"/>
          <w:numId w:val="35"/>
        </w:numPr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>sprawowanie ogólnego kierownictwa bieżącymi sprawami gminy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410" w:leader="none"/>
          <w:tab w:val="left" w:pos="-4185" w:leader="none"/>
        </w:tabs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 xml:space="preserve">sprawowanie funkcji kierownika  Urzędu i zwierzchnika służbowego w stosunku do pracowników Urzędu oraz kierowników gminnych jednostek                     organizacyjnych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185" w:leader="none"/>
        </w:tabs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>określanie polityki kadrowej i płacowej w Urzędzie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185" w:leader="none"/>
        </w:tabs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 xml:space="preserve">zatwierdzanie zakresu czynności i odpowiedzialności pracowników oraz ocena kadry kierowniczej urzędu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185" w:leader="none"/>
        </w:tabs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>wydawanie decyzji i postanowień w sprawach indywidualnych z zakresu administracji publicznej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185" w:leader="none"/>
        </w:tabs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>upoważnianie pracowników do wydawania decyzji w jego imieniu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18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ełnomocnictw procesowych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346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arządzeń o charakterze porządkującym wewnętrzne sprawy organizacyjne Urzędu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310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funkcji szefa obrony cywilnej gminy i nadzór nad wykonywaniem zadań związanych z obronnością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274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wanie kierownictwa nad akcjami ratowniczymi na obszarach zagrożonych lub objętych klęską żywiołową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238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ywanie komisji lub zespołów do zbadania określonych problemów lub zadań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202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funkcji administratora danych osobowych i nadzór nad wykonywaniem zadań związanych z ochroną danych osobowych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166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nadzoru nad ochroną informacji niejawnych Urzędu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130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owanie projektów uchwał przedkładanych Radzie oraz sprawozdań z ich wykonania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94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nie informacji o swoich działaniach w okresie między sesyjnym na sesjach rady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58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odpowiedzi na wnioski i interpelacje radnych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22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arządzeń pokontrolnych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3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e sprawozdań z wykonania budżetu gminy, nadzorowanie realizacji budżetu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95" w:leader="none"/>
        </w:tabs>
        <w:spacing w:lineRule="auto" w:line="276"/>
        <w:ind w:left="709" w:hanging="429"/>
        <w:jc w:val="both"/>
        <w:rPr/>
      </w:pPr>
      <w:r>
        <w:rPr>
          <w:rFonts w:cs="Arial" w:ascii="Arial" w:hAnsi="Arial"/>
          <w:sz w:val="22"/>
          <w:szCs w:val="22"/>
        </w:rPr>
        <w:t>reprezentowanie gminy na zewnątrz i prowadzenie negocjacji w sprawach dotyczących gminy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95" w:leader="none"/>
        </w:tabs>
        <w:spacing w:lineRule="auto" w:line="276"/>
        <w:ind w:left="709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 nadzór nad Gminnym Ośrodkiem Pomocy Społecznej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zadań Sekretarza Gminy należą sprawy z zakresu organizacji i funkcjonowania Urzędu w szczególności: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prawidłowej organizacji pracy i funkcjonowania Urzędu, kierowanie korespondencji wpływającej do Urzędu na odpowiednie stanowiska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wanie prawidłowości organizacji wewnętrznej i skuteczności pracy referatów i samodzielnych stanowisk pracy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1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wanie kontroli wewnętrznej dotyczącej poprawności formalno- prawnej przygotowywanych spraw i decyzji, przestrzegania dyscypliny pracy i spraw pracowniczych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owanie przepisów o ochronie danych osobowych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kontroli zewnętrznych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skarg i wniosków oraz nadzór nad ich realizacją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szenie kwalifikacji zawodowych przez pracowników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e przestrzegania prawa i właściwego stosowania przepisów prawnych w Urzędzie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nie warunków pracy w Urzędzie oraz warunków socjalno – bytowych  pracowników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ogłaszaniem uchwał Rady oraz prowadzeniem zbioru przepisów gminnych i udostępnianie ich do powszechnego użytku w siedzibie Urzędu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regulaminów w Urzędzie i prowadzenie zbioru zarządzeń Wójta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Radą i radnymi w zakresie ich działania, jest odpowiedzialny za właściwe przygotowywanie materiałów pod obrady sesji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projektów zakresów czynności dla poszczególnych stanowisk prac;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obowiązków w granicach udzielonego pełnomocnictwa Wójta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uje ze wszystkimi sołectwami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 o wygląd budynku Urzędu i jego otoczenia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ostatniej woli spadkobierców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e mediów o istotnych sprawach dotyczących funkcjonowania Gminy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funkcji kierownika Referatu Organizacyjnego i Spraw Obywatelskich.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czestniczenie jako członek w pracach Zespołu Monitorującego Projekty realizowane ze środków Unii Europejskiej.</w:t>
      </w:r>
    </w:p>
    <w:p>
      <w:pPr>
        <w:pStyle w:val="Tekstpodstawowy3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Gminy wypełnia następujące obowiązk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uje projekt budżetu gminy zgodnie z zasadami ustawy o finansach</w:t>
        <w:br/>
        <w:t>publicznych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uje wytyczne pracownikom oraz jednostkom organizacyjnym  do opracowania niezbędnych informacji związanych z projektem budżetu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uje budżet gminy i dokonuje jego analiz oraz sprawuje kontrolę wydatków</w:t>
        <w:br/>
        <w:t>wszystkich jednostek organizacyjnych gmin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asygnuje oświadczenia woli składane w imieniu gminy, jeżeli mogą one</w:t>
        <w:br/>
        <w:t>spowodować powstanie zobowiązań finansowych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uje zbiorcze sprawozdania finansowe wraz z analizą opisową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uje wykonywanie prac w referacie finansów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dyscyplinę finansową budżetu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uje z regionalną izbą obrachunkową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uje projekty przepisów wewnętrznych dotyczących prowadzenia rachunkowości, zakładowego planu kont, obiegu dokumentów, zasad przeprowadzania i rozliczania inwentaryzacj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 gospodarkę finansową zgodnie z obowiązującymi przepisami, a zwłaszcza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uje dyspozycje środkami pieniężnymi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pod względem finansowym prawidłowość zawieranych umów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 zasad rozliczeń pieniężnych i ochrony wartości pieniężnych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a prawidłowe ściąganie należności i spłat zobowiązań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Gminy jest głównym księgowym budżetu i kierownikiem Referatu Finansów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czestniczenie jako członek w pracach Zespołu Monitorującego Projekty realizowane ze środków Unii Europejskiej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 I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a referatów i samodzielnych stanowisk pra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 i czynności wspólne dla wszystkich referatów i samodzielnych stanowisk są następujące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siadanie i znajomość przepisów prawnych w zakresie prawa samorządowego,</w:t>
        <w:br/>
        <w:t>kodeksu postępowania administracyjnego, prawa administracyjnego i przepisów</w:t>
        <w:br/>
        <w:t>gminnych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iągłe analizowanie przepisów prawnych i wzajemne informowanie się o zmianach,</w:t>
        <w:br/>
        <w:t xml:space="preserve">znajomość orzecznictwa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właściwego kontaktowania się z mieszkańcami oraz administracją rządową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uzyskania wykładni prawa w sprawach wątpliwych lub nie  rozstrzygniętych normą prawną zarówno od radcy prawnego jak i specjalistycznych organów administracji rządowej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 innymi samorządam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propozycji do projektu budżetu  gmin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jowanie i podejmowanie przedsięwzięć w celu zapewnienia właściwej i terminowej realizacji zadań zawartych w budżecie gminy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uzyskiwanych dochodów, stawianie wniosków co do oszczędności jak</w:t>
        <w:br/>
        <w:t xml:space="preserve"> i znalezienia źródeł dochodów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gnalizowanie stwierdzonych nieprawidłowości bezpośredniemu przełożonemu lub Wójtow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gotowanie projektów aktów prawnych organów gminy oraz innych materiałów przedkładanych pod obrady Rady i jej komisji, wykonywanie uchwał Rady i zarządzeń Wójt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propozycji do projektów wieloletnich programów rozwoju w zakresie swojego działa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okresowych ocen, analiz, informacji i sprawozdań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projektów umów i porozumień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Wójtowi potrzeby uzyskiwania opinii właściwej komisji Rady Gmin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 zadań rzeczowych i wydatków dotyczących prowadzonej dziedziny gminy, przygotowywanie sprawozdań, ocen, analiz i bieżących informacji o realizacji zadań z prowadzonego zakresu spraw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ostępowania administracyjnego w indywidualnych sprawach z zakresu administracji publicznej oraz postępowania egzekucyjneg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projektów odpowiedzi na wnioski i interpelacje radnych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gnalizowanie wójtowi o zdarzeniach, które mogą być powodem braku równowagi budżetowej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praca w prowadzeniu Biuletynu informacji Publicznej urzędu i jego aktualizacj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zasad i trybu wykonywania czynności kancelaryjnych ustalonych  instrukcją kancelaryjną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ozpatrywanie skarg kierowanych do wójta, badanie zasadności skarg, analiza źródła i przyczyny ich powstawania, podejmowanie działań zapewniających należyte i terminowe załatwienie skarg, przyjmowanie interesantów i udzielanie im wyjaśnień oraz opracowywanie niezbędnych informacji o załatwieniu skarg i wniosków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ostępowań o udostępnienie informacji publicznej na wniosek w zakresie realizowanych kompetencji, w tym wydawanie decyzji administracyjnych o odmowie jej udostępnienia lub umorzeniu postępowania w trybie określonym w przepisach o dostępie do informacji publicznej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interesantów i załatwianie ich spraw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na polecenie Wójta innych zadań w sprawach nie objętych zakresem  działania referatu i samodzielnych stanowisk pracy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kompetencji i zadań Referatu Organizacyjnego i Spraw Obywatelskich 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materiałowo – biurowe wszystkich referatów i samodzielnych stanowisk pracy Urzęd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obsługi kancelaryjnej Urzęd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organizacyjno-techniczna przyjęć interesantów przez Wójt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korespondencji wpływowej i wysyłkow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urządzeń biur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przyjmowania i załatwiania skarg, wniosków i listów obywatel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analiz i sprawozdań dotyczących skarg, wniosków oraz indywidualnych spraw mieszkańc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ewidencji ludności i rejestru wyborców w systemie kartotekowym i komputerowy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decyzji w sprawach zameldowania i wymeldowania mieszkańc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pisów i zestawień ludności do celów wyborczych oraz dla potrzeb organ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wniosków o nadanie odznaczeń państwowych i odznak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dokumentów stwierdzających tożsamość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z zakresu spraw wojsk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orządku i czystości w Urzędzie oraz zapewnienie ogrzewania i sprawności urządzeń w Urzędz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ezpieczeństwa i higieny pracy pracowników zgodnie z obowiązującymi przepisam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ewidencji skarg i wniosków mieszkańc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umerowanie dzienników, czasopism oraz zakup wydawnictw specjalistycz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informatyczna Urzędu Gminy Lipno, w tym administrowanie siecią komputerową z uwzględnieniem bezpieczeństwa systemów informatycz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przez Informatyka funkcji Administratora Biuletynu Informacji Publiczn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ochroną danych osobowych w Urzędz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archiwum urzęd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innych zadań zleconych przez Wójta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. Do kompetencji i zadań Referatu Finansów należ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bsługi księgowej budżetu gminy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opracowywanie projektów budżetu oraz nadzór nad jego wykonaniem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opracowanie projektu wieloletniej prognozy finansowej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i nadzorowanie wykonania budżetu gminy i wieloletniej prognozy finansowej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zadań wykonywanych ze środków funduszu sołeckiego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wanie w sprawie zmian w budżecie gmin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achunkowości w gminie : dochodów i wydatków budżetowych, inwestycji, funduszy i ich rozliczanie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analizy z realizacji budżet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miesięcznych i kwartalnych sprawozdań z wykonania budżetu, zobowiązań, należności oraz innych sprawozdań wymaganych przepisami o sprawozdawczości budżetowej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bilansu gminy, jednostki, łącznego i skonsolidowanego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nie informacji i sprawozdań o stanie realizacji budżet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kontroli finansowej w Urzędzie i jednostkach organizacyjnych gmin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programu Bestia w zakresie planu i księgow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sługa programu Eksplorator Video TEL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 zakresie wymiaru, poboru i egzekucji podatków i opła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kart gospodarstw rolnych oraz rejestru podatników, podatków i opłat lokalnych w programie Podatki-INFO-SYSTE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wymiaru i opłat podatków lokalnych w programie oraz sporządzanie analiz miesię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idencja podatków i opłat lokalnych w systemie U.I.INFO-SYSTEM – księgowość podatkow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przypisów, odpisów, korekt i zmian w podatkach i opłatach lokalnych osób fizycznych na podstawie zmian geodezyjnych, składanych informacji podatkowych oraz innych dokumentów mających wpływ na obowiązek podatkowy i wymiar podatków dla osób fizy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rawidłowości złożonych informacji podatków i opłat lokal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aświadczeń w sprawach podatkowych o powierzchni opodatkowania nieruchomości, powierzchni gospodarstwa ro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prawozdań miesięcznych, kwartalnych i ro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i opiniowanie do Wójta Gminy wniosków od osób fizycznych i osób prawnych w sprawie ulg  i zwolnień w podatku od nieruchomości, rolnym i leśnym z zastosowaniem ustawy z dnia 30 kwietnia 2004 r. o postępowaniu w sprawach dotyczących pomocy publicznej – przygotowanie  decyz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wydanych decyzji dot. umorzeń, odroczeń i rozłożenia na rat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podatku od środków transportowych od osób prawnych i od osób fizycznych –  ewidencja podatkow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ogłoszeń o udzielonych ulgach ( umorzenie, odroczenie, rozłożenie na raty) ze wskazaniem kwot powyżej 500,00 zł oraz przyczyn zastosowania ulg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ekwowanie zobowiązań podatkowych od osób fizycznych i prawnych poprzez wystawianie upomnień podatnikom zalegającym z płatnościami podatków w zakresie podatków lokalnych (podatek od nieruchomości, podatek rolny, podatek leśny i podatek od środków transportowych) oraz opłat  lokalnych i innych należności budże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nadzoru nad inkasem i rozliczanie inkasentów z należności za inkas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prawozdań pozwalających na nadzorowanie pomocy publicznej dla przedsiębiorców oraz sprawozdań o zaległościach przedsiębiorców we wpłatach środków publi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ustawy o zwrocie podatku akcyzowego zawartego w cenie oleju napędowego wykorzystywanego do produkcji rolnej ( Dz. U. z 2006 r. Nr 52,    poz. 379) od wniosków do sprawozdawczośc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przygotowywanie dokumentów w celu skierowania spraw o zapłatę zaległości  nie podatkowych (wynikających z umów cywilno-prawnych) na drogę sądową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kresie projektów realizowanych ze środków Unii Europejskiej, realizowanie           obowiązków wynikających z Zarządzenia Wójta Gminy Lipno w sprawie           szczegółowych zasad wdrażania projektów współfinansowanych ze środków Unii          Europejskiej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Oraz pozostałym zakresi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927" w:hanging="5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dyscypliny finansowej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powiązanych z budżetem gminy jednostek organizacyjnych oraz prowadzenie nadzoru nad ich gospodarką finansow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 środków budżetowych na dotacje dla gminnych jednostek organizacyjnych oraz bieżącą kontrolę ich wydatkowa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onywanie okresowych analiz sytuacji ekonomiczno-finansowej gminy i sporządzanie materiałów w tym zakresie oraz referowanie o powyższym na posiedzeniach organów samorząd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achunkowością budżetową prowadzoną przez jednostki organizacyjne objęte budżetem gmin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idencja i sprawozdawczość dotycząca środków trwałych i pozostałych środków trwał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adnianie spisów inwentaryzacyj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 i realizacja wydatków osobowych ( listy płac, dokumentacja-ZUS, US, PFRON, PZU i GUS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urzędem skarbowym w zakresie planowania i rozliczeń należności budżetowych w zakresie dochodów realizowanych przez US na rzecz budżetu gmin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Regionalną Izbą Obrachunkow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danych statystycznych gminy do GUS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ziałalności socjalnej na rzecz pracowników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ewidencji i rozliczeń podatku VA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aświadczeń w zakresie posiadania nieruchomości i osiąganych z nich dochodów oraz o stanie zaległości podatkowych i innych zaświadczeń wymaganych przepisami prawa – wydawanie zaświadczeń i kart ewidencyjnych ubezpieczenia rolników do KRUS-u i ZUS-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przetargowej dotyczącej  zamówień publicznych w zakresie zleconym przez Wójt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kumentacji do zaciągania kredytów i pożyczek, realizacji i ich rozliczanie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aktualnianie zasad polityki rachunkowośc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ubezpieczeniem mienia (składników majątkowych) Gmin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kasowa Urzędu Gminy i GOPS-u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§ 16. Do kompetencji i zadań Referatu Obsługi Rolnictwa, Gospodarki Gruntami i Ochrony Środowiska należy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regulowaniem stanu prawnego nieruchomości gminnych, zbywaniem i nabywaniem nieruchomości i komunalizacja mienia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ealizacja zadań określonych ustawą prawo geodezyjne i kartograficzne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nie geodezyjnych podziałów nieruchomości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uzgodnień poprzedzających wydanie decyzji na poszukiwanie, rozpoznanie i wydobywanie kopalin na terenie gminy oraz realizacja innych zadań wynikających z ustawy prawo geologiczne i górnicze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ezwoleń  na uprawę maku i konopi oraz współpraca z jednostkami kontraktującymi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 budów i modernizacji dróg gminny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i ochrona dróg gminny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rządzanie siecią dróg gminny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owanie stanów prawnych dróg gminny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zadań objętych ustawą prawo Ochrony Środowiska. </w:t>
      </w:r>
    </w:p>
    <w:p>
      <w:pPr>
        <w:pStyle w:val="Normal"/>
        <w:numPr>
          <w:ilvl w:val="0"/>
          <w:numId w:val="40"/>
        </w:numPr>
        <w:spacing w:lineRule="auto" w:line="276"/>
        <w:ind w:left="7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stanu środowiska na terenie gminy poprzez prowadzenie zadań wynikających z ustawy o udostępnianiu informacji o środowisku i jego ochronie, udziale społeczeństwa w ochronie środowiska oraz o ocenach oddziaływania na środowisko, w tym w szczególności:</w:t>
      </w:r>
    </w:p>
    <w:p>
      <w:pPr>
        <w:pStyle w:val="Normal"/>
        <w:numPr>
          <w:ilvl w:val="0"/>
          <w:numId w:val="4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decyzji o środowiskowych uwarunkowaniach dla przedsięwzięć mogących znacząco oddziaływać na środowisko;</w:t>
      </w:r>
    </w:p>
    <w:p>
      <w:pPr>
        <w:pStyle w:val="Normal"/>
        <w:numPr>
          <w:ilvl w:val="0"/>
          <w:numId w:val="4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ie informacji o środowisku;</w:t>
      </w:r>
    </w:p>
    <w:p>
      <w:pPr>
        <w:pStyle w:val="Normal"/>
        <w:numPr>
          <w:ilvl w:val="0"/>
          <w:numId w:val="4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decyzji o odmowie udostępnienia informacji o środowisku.</w:t>
      </w:r>
    </w:p>
    <w:p>
      <w:pPr>
        <w:pStyle w:val="Normal"/>
        <w:numPr>
          <w:ilvl w:val="0"/>
          <w:numId w:val="40"/>
        </w:numPr>
        <w:spacing w:lineRule="auto" w:line="276"/>
        <w:ind w:left="7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ublicznie dostępnych wykazów danych o dokumentach zawierających informacje o środowisku i jego ochronie.</w:t>
      </w:r>
    </w:p>
    <w:p>
      <w:pPr>
        <w:pStyle w:val="Normal"/>
        <w:numPr>
          <w:ilvl w:val="0"/>
          <w:numId w:val="40"/>
        </w:numPr>
        <w:spacing w:lineRule="auto" w:line="276"/>
        <w:ind w:left="7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zadań wynikających z ustawy o odpadach t.j. wydawanie decyzji nakazującej posiadaczowi odpadów usunięcie odpadów z miejsca nieprzeznaczonego do ich składowania lub magazynowania oraz opiniowanie wojewódzkiego planu gospodarki odpadami.</w:t>
      </w:r>
    </w:p>
    <w:p>
      <w:pPr>
        <w:pStyle w:val="Normal"/>
        <w:numPr>
          <w:ilvl w:val="0"/>
          <w:numId w:val="40"/>
        </w:numPr>
        <w:spacing w:lineRule="auto" w:line="276"/>
        <w:ind w:left="7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acja i realizacja zadań z zakresu edukacji ekologicznej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i nadzorowanie spraw związanych z kształtowaniem i realizowaniem założeń polityki ekologicznej i analizowaniem wpływu gospodarki gminy na stan środowiska w tym tworzenie gminnych programów ochrony środowiska, opiniowanie programów ochrony powietrza.</w:t>
      </w:r>
    </w:p>
    <w:p>
      <w:pPr>
        <w:pStyle w:val="Normal"/>
        <w:numPr>
          <w:ilvl w:val="0"/>
          <w:numId w:val="40"/>
        </w:numPr>
        <w:spacing w:lineRule="auto" w:line="276"/>
        <w:ind w:left="7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działań organizatorskich na rzecz ochrony przyrody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objętych ustawą o lasa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objętych ustawą o ochronie gruntów rolnych i leśnych 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680" w:leader="none"/>
          <w:tab w:val="left" w:pos="1077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dawanie zezwoleń na usunięcie drzew lub krzewów z terenu nieruchomości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680" w:leader="none"/>
          <w:tab w:val="left" w:pos="1077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Wymierzanie kar pieniężnych za samowolne usuwanie drzew lub krzewów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w zalesianiu gruntów osób fizyczny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Załatwianie spraw związanych ze zgłoszeniem chorób, szkodników i chwastów, przyznawanie zasiłków właścicielom gruntów rolnych, którzy w wyniku występowania chorób, szkodników i chwastów ponieśli straty materialne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tatystyki rolniczej i udział w pracach dotyczących spisów rolnych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w zakresie melioracji i gospodarki wodnej wynikających z ustawy Prawo Wodne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zadań - Prawo Łowieckie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zadań własnych gminy określonych w ustawie o ochronie zwierząt, w tym podejmowanie działań na rzecz ochrony zwierząt, współdziałanie w tym zakresie z samorządem lekarsko – weterynaryjnym, Państwową Inspekcją Weterynaryjną oraz instytucjami i organizacjami  społecznymi, których statutowym celem działania jest ochrona zwierząt a w szczególności:</w:t>
      </w:r>
    </w:p>
    <w:p>
      <w:pPr>
        <w:pStyle w:val="Normal"/>
        <w:numPr>
          <w:ilvl w:val="1"/>
          <w:numId w:val="2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decyzji w sprawie odebrania (czasowego lub na stałe) właścicielowi lub osobie utrzymującej zwierzęcia które jest rażąco zaniedbywane lub okrutnie traktowane i przekazanie go do schroniska dla zwierząt albo pod opiekę innej osobie bądź instytucji;</w:t>
      </w:r>
    </w:p>
    <w:p>
      <w:pPr>
        <w:pStyle w:val="Normal"/>
        <w:numPr>
          <w:ilvl w:val="1"/>
          <w:numId w:val="2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zezwoleń na utrzymanie psa rasy uznanej za agresywną, prowadzenie ewidencji wydanych zezwoleń;</w:t>
      </w:r>
    </w:p>
    <w:p>
      <w:pPr>
        <w:pStyle w:val="Normal"/>
        <w:numPr>
          <w:ilvl w:val="1"/>
          <w:numId w:val="2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apywanie i przekazywanie do schronisk dla zwierząt bezpańskich psów i innej domowej zwierzyny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zadań określonych w ustawie o zwalczaniu chorób zakaźnych zwierząt i współdziałanie z właściwymi organami Inspekcji Weterynaryjnej i Inspekcji Sanitarnej.</w:t>
      </w:r>
    </w:p>
    <w:p>
      <w:pPr>
        <w:pStyle w:val="Normal"/>
        <w:numPr>
          <w:ilvl w:val="0"/>
          <w:numId w:val="40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własnych gminy i innych obowiązków wynikających z ustawy o utrzymaniu czystości i porządku w gminach, w szczególności: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nie utrzymania czystości i porządku  na terenie gminy poprzez  organizację systemu gospodarowania odpadami komunalnymi w zakresie określonym ustawą o utrzymaniu czystości i porządku w gminach oraz nadzór i kontrola nad gospodarowaniem  odpadami komunalnymi oraz stosowania przepisów ustawy;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ewidencji zbiorników bezodpływowych i  przydomowych oczyszczalni ścieków;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ewidencji umów zawartych na odbieranie odpadów komunalnych od właścicieli  nieruchomości w celu kontroli wykonywania przez właścicieli nieruchomości i przedsiębiorców obowiązków wynikających z ustawy o utrzymaniu czystości i porządku w gminach;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corocznej analizy stanu gospodarki odpadami komunalnymi, w celu weryfikacji możliwości technicznych i organizacyjnych gminy w zakresie gospodarowania odpadami komunalnymi;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ezwoleń  na prowadzenie przez przedsiębiorców działalności w zakresie opróżniania zbiorników bezodpływowych i transportu nieczystości ciekłych, ochrony przed bezdomnymi zwierzętami oraz prowadzenia schronisk dla bezdomnych zwierząt, a także grzebowisk i spalarni zwłok zwierzęcych i ich części;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działalności regulowanej  w zakresie odbierania odpadów komunalnych od właścicieli nieruchomości;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rocznego sprawozdania z realizacji zadań z zakresu gospodarowania odpadami komunalnymi;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od mieszkańców deklaracji o wysokości opłaty za gospodarowanie odpadami komunalnymi oraz bieżące prowadzenie bazy danych w tym zakresie;</w:t>
      </w:r>
    </w:p>
    <w:p>
      <w:pPr>
        <w:pStyle w:val="Normal"/>
        <w:numPr>
          <w:ilvl w:val="0"/>
          <w:numId w:val="4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księgowości dotyczącej opłat za wywóz odpadów komunalnych od mieszkańców.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zadań wykonywanych ze środków funduszu sołeckiego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policją w zakresie utrzymania porządku i bezpieczeństw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dokumentacji przetargowej zamówień publicznych w zakresie zleconym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Wójt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dawanie zaświadczeń wymaganych przepisami prawa.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rowadzenie spraw związanych z realizacją zadań związanych z integracją Polski z Unią Europejską szczególnie w zakresie świadczenia pomocy i obsługi rolników indywidualnych z terenu Gminy Lipno.</w:t>
      </w:r>
    </w:p>
    <w:p>
      <w:pPr>
        <w:pStyle w:val="Tekstpodstawowy3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§ 17. </w:t>
      </w:r>
      <w:r>
        <w:rPr>
          <w:rFonts w:cs="Arial" w:ascii="Arial" w:hAnsi="Arial"/>
          <w:b/>
          <w:sz w:val="22"/>
          <w:szCs w:val="22"/>
        </w:rPr>
        <w:t>Do kompetencji  i zadań Referatu Gospodarki Komunalnej, Mieszkaniowej, Promocji i Rozwoju Gminy należy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alizacja zadań objętych ustawą o planowaniu i zagospodarowaniu przestrzennym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dokumentacji inwestycji gminnych oraz nadzór nad ich</w:t>
        <w:br/>
        <w:t>realizacją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trategii rozwoju gminy, jej aktualizowanie i monitorowanie; wdrażanie strategii rozwoju społeczno</w:t>
        <w:softHyphen/>
        <w:t>-gospodarczego gminy, w tym opracowywanie programów operacyjnych do strategi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gospodarki lokalowej i przyznawanie dodatków mieszkaniowych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ustawy o ochronie przeciwpożarowej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funkcjonowaniem jednostek OSP na terenie  gmin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wykazu ochotniczych straży pożarnych (OSP) na terenie gmin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nie z Komendą Powiatową Państwowej Straży Pożarnej w zakresie poprawy stanu bezpieczeństwa przeciwpożarowego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zaopatrzeniem mieszkańców w wodę w tym przygotowywanie umów o dostarczanie wody, utrzymywanie funkcjonowania stacji uzdatniania wody i sieci wodociągowej oraz inkasowanie należności za pobór wod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projektów gminnych programów rozwoju Gmin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wniosków o pozyskiwanie środków finansowych na rzecz Gminy Lipno ze źródeł zewnętrznych oraz  w zakresie projektów realizowanych ze środków Unii Europejskiej, realizowanie obowiązków wynikających z Zarządzenia Wójta Gminy Lipno w sprawie szczegółowych zasad wdrażania projektów współfinansowanych ze środków Unii Europejskiej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tałego monitoringu funduszy Unii Europejskiej w zakresie możliwości realizacji zadań infrastrukturalnych gminy na rzecz organizacji pozarządowych, małych i średnich przedsiębiorstw oraz rolnictwa, rozliczanie projektów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e przedsiębiorców o źródłach finansowania inwestycji i programach pomocowych oraz instytucjach udzielających wsparcia w procesie aplikowania ośrodki zewnętrzn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ywanie kontaktów i bieżąca współpraca z inwestorami zagranicznymi i krajowym w zakresie możliwości inwestowania na terenie gmin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przetargowej na zamówienia publiczne w zakresie zleconym przez Wójta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zadań wykonywanych ze środków funduszu sołeckieg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wynikających z ustawy o cmentarzach i chowaniu zmarłych oraz ustawy o grobach i cmentarzach wojennych, w tym m.in.: utrzymanie miejsc pamięci, dozór nad stanem grobów i cmentarzy wojennych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wanie zaświadczeń wymaganych przepisami prawa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 xml:space="preserve">Nadzór nad konserwacją oświetlenia ulic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1077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 xml:space="preserve">Rozliczanie zużycia energii elektrycznej 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warunków do zaspokajania potrzeb mieszkaniowych wspólnoty samorządowej oraz zapewnienie lokali socjalnych i lokali zamiennych, a także zaspokajanie potrzeb mieszkaniowych gospodarstw domowych o niskich dochodach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znaczanie nieruchomości i prowadzenie operatu nazewnictwa ulic, placów, numeracji nieruchomości numerami porządkowym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owadzenie ewidencji działalności gospodarczej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zgłoszeń o mającym się odbyć zgromadzeniu i załatwianie całokształtu spraw związanych z tą problematyką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ezwoleń na przeprowadzanie zbiórki publicznej na terenie gmin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zezwoleń na sprzedaż napojów alkoholowych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Gminy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3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§ 17. Do kompetencji  i  zadań samodzielnych stanowisk pracy należ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1.  Do zadań stanowiska pracy </w:t>
      </w:r>
      <w:r>
        <w:rPr>
          <w:rFonts w:cs="Arial" w:ascii="Arial" w:hAnsi="Arial"/>
          <w:b/>
          <w:bCs/>
          <w:sz w:val="22"/>
          <w:szCs w:val="22"/>
        </w:rPr>
        <w:t xml:space="preserve">ds. obsługi prawnej </w:t>
      </w:r>
      <w:r>
        <w:rPr>
          <w:rFonts w:cs="Arial" w:ascii="Arial" w:hAnsi="Arial"/>
          <w:sz w:val="22"/>
          <w:szCs w:val="22"/>
        </w:rPr>
        <w:t>należy w szczególności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opinii oraz wyjaśnień w zakresie interpretacji prawa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informacji o zmianach w obowiązującym stanie prawnym w zakresie działalności gmin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ywanie na uchybienia w działalności organów gminy i urzędu w zakresie przestrzegania prawa i skutkach tych uchybień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negocjacjach, których celem jest nawiązanie, zmiana lub rozwiązanie stosunku prawnego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opinii prawnych dotyczących projektów uchwał rady oraz zarządzeń wójta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projektów umów długoterminowych, umów niestandardowych, umów z udziałem podmiotów zagranicznych oraz umów dotyczących zobowiązań znacznej wysokości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projektów aktów wójta dotyczących rozwiązania stosunku pracy z pracownikami samorządowymi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ępowania w charakterze pełnomocnika procesowego gmin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zadań zleconych przez Wójta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Do zadań stanowiska pracy </w:t>
      </w:r>
      <w:r>
        <w:rPr>
          <w:rFonts w:cs="Arial" w:ascii="Arial" w:hAnsi="Arial"/>
          <w:b/>
          <w:bCs/>
          <w:sz w:val="22"/>
          <w:szCs w:val="22"/>
        </w:rPr>
        <w:t xml:space="preserve">ds. kadr i obsługi rady </w:t>
      </w:r>
      <w:r>
        <w:rPr>
          <w:rFonts w:cs="Arial" w:ascii="Arial" w:hAnsi="Arial"/>
          <w:sz w:val="22"/>
          <w:szCs w:val="22"/>
        </w:rPr>
        <w:t xml:space="preserve"> należą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pracowników Urzędu Gminy i kierowników jednostek</w:t>
        <w:br/>
        <w:t>organiz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spraw związanych ze stosunkiem pra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PUP w sprawie zatrudniania i zwalniania bezrobot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 i wyrejestrowywanie z ubezpieczeń społecznych pracowników oraz osób wykonujących pracę na podstawie umowy zlecenia i o dzieł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okresowymi ocenami kwalifikacyjnymi pracownik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prowadzenie rejestrów umów dot. przyznawania ryczałtu kilometrów do celów służbow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praktyk zawodowych uczniów i student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obowiązującej sprawozdawczości statystycznej, analiz i informacji dotyczących pracowników urzęd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jowanie organizowania kursów, szkoleń dla pracowników urzęd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instytucjami, jednostkami szkolącymi w zakresie organizacji szkol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pisów Kodeksu pracy i innych obowiązujących usta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uchwał rady oraz zarządzeń wójt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własnych gminy z  zakresu ochrony zdrow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kancelaryjno</w:t>
        <w:softHyphen/>
        <w:t>-biurowa w tym organizacyjne przygotowanie sesji oraz posiedzeń komisji, opracowywanie materiałów z obrad oraz prowadzenie rejestrów  wniosków, opinii i interpelacji radnych, przekazywanie ich wójtow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projektów uchwał rad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ewidencji rad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u skarg i wniosków obywateli zgłoszonych w czasie dyżurów przewodniczącego rady oraz radnych a także tych, które wpływają na adres rady lub jej organów, podejmowanie działań dla ich rozpatrzenia przez kompetentne organ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 obsługa narad i spotkań zwoływanych przez przewodniczącego rad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zadań związanych z przeprowadzaniem wyborów do organów wszystkich szczebl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wygaśnięciem mandatów radnych, zmianami w składzie osobowym rady lub jej organ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innych prac zleconych przez przewodniczącego rad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sołtysami.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7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kresu działania</w:t>
      </w:r>
      <w:r>
        <w:rPr>
          <w:rFonts w:cs="Arial" w:ascii="Arial" w:hAnsi="Arial"/>
          <w:b/>
          <w:sz w:val="22"/>
          <w:szCs w:val="22"/>
        </w:rPr>
        <w:t xml:space="preserve"> audytora wewnętrznego </w:t>
      </w:r>
      <w:r>
        <w:rPr>
          <w:rFonts w:cs="Arial" w:ascii="Arial" w:hAnsi="Arial"/>
          <w:sz w:val="22"/>
          <w:szCs w:val="22"/>
        </w:rPr>
        <w:t>należy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anie audytu we wszystkich obszarach działal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nioskowanie o dokonywanie zmian w obszarach audytowanych mające na celu uprawnieninie funkcjonowania jednost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kierownictwa poprzez zalecenia audytowi w procesach zarządzenia ryzykiem i procesach kontroli wewnętr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zewnętrznymi instytucjami kontrolującymi i audytujący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anie się niezależnością w wykonywaniu swoich zadań, identyfikacji obszarów ryzy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prawozdań z każdego audy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Wójtowi informacji kwartalnych dot. realizacji planu audy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sprawozdania rocznego z planu audytu za rok poprzedn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stanowiska pracy </w:t>
      </w:r>
      <w:r>
        <w:rPr>
          <w:rFonts w:cs="Arial" w:ascii="Arial" w:hAnsi="Arial"/>
          <w:b/>
          <w:bCs/>
          <w:sz w:val="22"/>
          <w:szCs w:val="22"/>
        </w:rPr>
        <w:t xml:space="preserve">ds. </w:t>
      </w:r>
      <w:r>
        <w:rPr>
          <w:rFonts w:cs="Arial" w:ascii="Arial" w:hAnsi="Arial"/>
          <w:b/>
          <w:sz w:val="22"/>
          <w:szCs w:val="22"/>
        </w:rPr>
        <w:t>zarządzania kryzysowego, organizacji pozarządowych i transport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ą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łnienie funkcji Pełnomocnika ds. ochrony informacji niejaw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, organizowanie i prowadzenie spraw z zakresu obronności kraju, obrony cywilnej oraz reagowania kryzysowego oraz prowadzenie dokumentacji w tym zakres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półpraca z podmiotami prowadzącymi działania i akcje ratownicze, akcje poszukiwawcze, humanitarne, pomocowe, itp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półdziałanie z organami wojskowymi i organami administracji rządowej w zakresie realizacji zadań dotyczących powszechnej obronności lud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ordynowanie i organizowanie wykonywania zadań w ramach powszechnego obowiązku obrony na potrzeby Sił Zbrojnych RP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właściwymi organami administracji publicznej w zakresie usuwania skutków klęsk żywiołowych oraz innych zagroż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informowanie o stanie i rodzajach zagrożeń, współdziałanie w tym zakresie z organami państwowymi, samorządowymi i organizacjami społecz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i koordynacja działalności sportowej oraz realizacja zadań gminy wynikających z ustawy z dnia 24.04.2003 r. o działalności pożytku publicznego i o wolontariaci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 V</w:t>
      </w:r>
    </w:p>
    <w:p>
      <w:pPr>
        <w:pStyle w:val="Heading2"/>
        <w:tabs>
          <w:tab w:val="clear" w:pos="708"/>
          <w:tab w:val="left" w:pos="180" w:leader="none"/>
          <w:tab w:val="left" w:pos="1080" w:leader="none"/>
        </w:tabs>
        <w:spacing w:lineRule="auto" w:line="276"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sady podpisywania pism i decyzji oraz udzielania upoważnień</w:t>
        <w:br/>
      </w:r>
    </w:p>
    <w:p>
      <w:pPr>
        <w:pStyle w:val="Tekstpodstawowy3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 xml:space="preserve">§ 18.1. </w:t>
      </w:r>
      <w:r>
        <w:rPr>
          <w:rFonts w:cs="Arial" w:ascii="Arial" w:hAnsi="Arial"/>
          <w:bCs/>
          <w:sz w:val="22"/>
          <w:szCs w:val="22"/>
        </w:rPr>
        <w:t xml:space="preserve">Wójt Gminy </w:t>
      </w:r>
      <w:r>
        <w:rPr>
          <w:rFonts w:cs="Arial" w:ascii="Arial" w:hAnsi="Arial"/>
          <w:sz w:val="22"/>
          <w:szCs w:val="22"/>
        </w:rPr>
        <w:t>podpis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finansow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kierowane do instytucji państwowych szczebla centralnego i Wojewod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 na wnioski komisji Rady oraz interpelacje i zapytania radnych, sołtys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oraz inne dokumenty zawierające oświadczenia woli w imieniu Gmin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ma związane z reprezentowaniem Gminy na zewnątrz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 na skargi dotyczące pracownik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a związane ze stosunkiem pracy pracowników Urzędu i kierowników gminnych jednostek organizacyj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a od decyzji oraz pisma w sprawach toczących się przed NS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a i upoważnienia do działania w jego imieni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 na wystąpienia NIK, Prokuratury i RIO, PIP i innych instytucji kontrolnych w związku z prowadzonym przez nie postępowanie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a związane ze współpracą z zagranic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o nadanie odznacze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pisma, jeżeli ich podpisywanie zastrzegł dla siebie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 Wójt Gminy udziela pełnomocnictw i upoważnień do działania w jego imieniu odrębnym</w:t>
        <w:br/>
        <w:t xml:space="preserve">     pismem, którym określa zakres pełnomocnictwa  lub upoważnienia, w tym upoważnień</w:t>
        <w:br/>
        <w:t xml:space="preserve">     do wydawania decyzji administracyjnych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ROZDZIAŁ   VI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przyjmowania interesantów  i załatwiania indywidualnych spraw obywateli oraz skarg i wniosków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9.1. Ogólne zasady postępowania ze sprawami wniesionymi przez obywateli określa</w:t>
        <w:br/>
        <w:t xml:space="preserve">     KPA, instrukcja kancelaryjna oraz przepisy szczególne, w tym również dotyczące</w:t>
        <w:br/>
        <w:t xml:space="preserve">     organizacji, przyjmowania i rozpatrywania skarg i wniosków. </w:t>
      </w:r>
    </w:p>
    <w:p>
      <w:pPr>
        <w:pStyle w:val="Tekstpodstawowy3"/>
        <w:numPr>
          <w:ilvl w:val="4"/>
          <w:numId w:val="26"/>
        </w:numPr>
        <w:tabs>
          <w:tab w:val="clear" w:pos="708"/>
          <w:tab w:val="left" w:pos="284" w:leader="none"/>
          <w:tab w:val="left" w:pos="900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bsługę obywateli przez Wójta w ramach skarg i wniosków  prowadzi pracownik na stanowisku ds. kancelaryjno – technicznych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ywidualne sprawy obywateli załatwiane są w terminach określonych w KPA i w</w:t>
        <w:br/>
        <w:t xml:space="preserve">innych przepisach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esantów przyjmuje się i załatwia ich sprawy w referatach i na samodzielnych stanowiskach prac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ójt Gminy przyjmuje interesantów w dniu dyżuru wyznaczonym na każdy wtorek tygodnia w godzinach od 9 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 xml:space="preserve"> do 16 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, a podczas jego nieobecności dyżur ten pełni Sekretarz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as pracy Urzęd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z w:val="22"/>
          <w:szCs w:val="22"/>
        </w:rPr>
        <w:t>§ 23.1.</w:t>
        <w:tab/>
        <w:t xml:space="preserve"> Urząd Gminy czynny jest w następujących godzinach: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)    poniedziałek, środa,  czwartek: 7.15–15.15;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ab/>
        <w:t>2)</w:t>
        <w:tab/>
        <w:t>wtorek: 7.15-16.15,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ab/>
        <w:t>3)</w:t>
        <w:tab/>
        <w:t xml:space="preserve">piątek: 7.15-14.00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acownicy urzędu przyjmują interesantów przez cały czas urzędowani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akt i mienia urzęd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pacing w:val="5"/>
          <w:sz w:val="22"/>
          <w:szCs w:val="22"/>
        </w:rPr>
        <w:t>§ 24.1.</w:t>
      </w:r>
      <w:r>
        <w:rPr>
          <w:rFonts w:cs="Arial" w:ascii="Arial" w:hAnsi="Arial"/>
          <w:sz w:val="22"/>
          <w:szCs w:val="22"/>
        </w:rPr>
        <w:tab/>
        <w:t xml:space="preserve">Akta, pieczątki, komputery i inne przedmioty (urządzenia służbowe) powinny być zabezpieczone przed dostępem osób postronnych. </w:t>
      </w:r>
    </w:p>
    <w:p>
      <w:pPr>
        <w:pStyle w:val="Normal"/>
        <w:tabs>
          <w:tab w:val="clear" w:pos="708"/>
          <w:tab w:val="right" w:pos="482" w:leader="none"/>
          <w:tab w:val="left" w:pos="680" w:leader="none"/>
        </w:tabs>
        <w:spacing w:lineRule="auto" w:line="276"/>
        <w:ind w:left="680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</w:t>
        <w:tab/>
        <w:t xml:space="preserve">Zabranie dokumentów oraz wyposażenia poza teren urzędu wymaga zgody bezpośredniego przełożonego. 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z w:val="22"/>
          <w:szCs w:val="22"/>
        </w:rPr>
        <w:t>§ 25.</w:t>
        <w:tab/>
        <w:t xml:space="preserve">Pracownik opuszczający jako ostatni lokal biurowy obowiązany jest zamknąć ten lokal, a klucz umieścić w przeznaczonej na ten cel skrytce. 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pacing w:val="5"/>
          <w:sz w:val="22"/>
          <w:szCs w:val="22"/>
        </w:rPr>
        <w:t xml:space="preserve">§ 26.  </w:t>
      </w:r>
      <w:r>
        <w:rPr>
          <w:rFonts w:cs="Arial" w:ascii="Arial" w:hAnsi="Arial"/>
          <w:sz w:val="22"/>
          <w:szCs w:val="22"/>
        </w:rPr>
        <w:t xml:space="preserve">Zezwoleń na pozostawanie w biurze poza godzinami pracy udziela Wójt lub Sekretarz. 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z w:val="22"/>
          <w:szCs w:val="22"/>
        </w:rPr>
        <w:t>§ 27.</w:t>
        <w:tab/>
        <w:t>Pracownicy są informowani o osobach posiadających klucze do budynku urzędu. Informacje te stanowią tajemnicę służbow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X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a i obowiązki pracowników Urzęd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pacing w:val="5"/>
          <w:sz w:val="22"/>
          <w:szCs w:val="22"/>
        </w:rPr>
        <w:t>§ 28.1.</w:t>
      </w:r>
      <w:r>
        <w:rPr>
          <w:rFonts w:cs="Arial" w:ascii="Arial" w:hAnsi="Arial"/>
          <w:sz w:val="22"/>
          <w:szCs w:val="22"/>
        </w:rPr>
        <w:tab/>
        <w:t xml:space="preserve">Pracownik jest obowiązany wykonywać pracę sumiennie i starannie oraz stosować się do poleceń przełożonych, które dotyczą pracy, jeśli nie są one sprzeczne z przepisami prawa. </w:t>
      </w:r>
    </w:p>
    <w:p>
      <w:pPr>
        <w:pStyle w:val="Normal"/>
        <w:tabs>
          <w:tab w:val="clear" w:pos="708"/>
          <w:tab w:val="right" w:pos="482" w:leader="none"/>
          <w:tab w:val="left" w:pos="680" w:leader="none"/>
        </w:tabs>
        <w:spacing w:lineRule="auto" w:line="276"/>
        <w:ind w:left="680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</w:t>
        <w:tab/>
        <w:t xml:space="preserve">Pracownik jest obowiązany w szczególności: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</w:t>
        <w:tab/>
        <w:t>przestrzegać ustalonego czasu pracy;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</w:t>
        <w:tab/>
        <w:t xml:space="preserve">przestrzegać regulaminu pracy i ustalonego porządku;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</w:t>
        <w:tab/>
        <w:t>przestrzegać przepisów pracy, zasad bezpieczeństwa i higieny pracy, a także przepisów przeciwpożarowych;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ab/>
        <w:t>4)</w:t>
        <w:tab/>
        <w:t xml:space="preserve">dbać o dobro zakładu pracy, chronić jego mienie oraz zachować w tajemnicy informacje, których ujawnienie mogłoby narazić pracodawcę na szkodę;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)</w:t>
        <w:tab/>
        <w:t>przestrzegać zasad ochrony informacji niejawnych i danych osobowych;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)</w:t>
        <w:tab/>
        <w:t xml:space="preserve">przestrzegać zasad współżycia społecznego;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7)</w:t>
        <w:tab/>
        <w:t xml:space="preserve">należycie zabezpieczyć po zakończeniu pracy urządzenia i pomieszczenia, w których wykonywana jest praca. 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z w:val="22"/>
          <w:szCs w:val="22"/>
        </w:rPr>
        <w:t>§ 29.</w:t>
        <w:tab/>
        <w:t xml:space="preserve">Przed przystąpieniem do pracy pracownik powinien: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ab/>
        <w:t>1)</w:t>
        <w:tab/>
        <w:t>otrzymać pisemną umowę o pracę określającą rodzaj pracy i miejsce jej wykonywania oraz termin rozpoczęcia pracy i przysługujące pracownikowi wynagrodzenie (ze wskazaniem składników), a także zakres jego obowiązków;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 xml:space="preserve">zapoznać się z regulaminem pracy i innymi regulaminami obowiązującymi w Urzędzie;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</w:t>
        <w:tab/>
        <w:t xml:space="preserve">odbyć przeszkolenie w zakresie bezpieczeństwa i higieny pracy oraz przepisów przeciwpożarowych, a także potwierdzić na piśmie fakt zapoznania się z tymi przepisami;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)</w:t>
        <w:tab/>
        <w:t xml:space="preserve">posiadać aktualne orzeczenie lekarskie stwierdzające brak przeciwwskazań do pracy na danym stanowisku. 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680" w:hanging="680"/>
        <w:jc w:val="both"/>
        <w:rPr/>
      </w:pPr>
      <w:r>
        <w:rPr>
          <w:rFonts w:cs="Arial" w:ascii="Arial" w:hAnsi="Arial"/>
          <w:spacing w:val="5"/>
          <w:sz w:val="22"/>
          <w:szCs w:val="22"/>
        </w:rPr>
        <w:t xml:space="preserve">§ 30. </w:t>
      </w:r>
      <w:r>
        <w:rPr>
          <w:rFonts w:cs="Arial" w:ascii="Arial" w:hAnsi="Arial"/>
          <w:sz w:val="22"/>
          <w:szCs w:val="22"/>
        </w:rPr>
        <w:t xml:space="preserve">Wyposażenie pracowników w narzędzia i materiały biurowe, w odzież i obuwie robocze oraz środki ochrony indywidualnej i osobistej zapewnia Referat Organizacyjny. </w:t>
      </w:r>
    </w:p>
    <w:p>
      <w:pPr>
        <w:pStyle w:val="Heading2"/>
        <w:spacing w:lineRule="auto" w:line="276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</w:r>
    </w:p>
    <w:p>
      <w:pPr>
        <w:pStyle w:val="Heading2"/>
        <w:spacing w:lineRule="auto" w:line="276"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OZDZIAŁ  X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wykonywania kontroli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§ 31. Kontrola w komórkach organizacyjnych Urzędu i jednostek organizacyjnych Gminy wykonywania jest zgodnie z trybem określonym w odrębnym zarządzeniu Wójta Gminy Lipno. </w:t>
      </w:r>
    </w:p>
    <w:p>
      <w:pPr>
        <w:pStyle w:val="Heading2"/>
        <w:spacing w:lineRule="auto" w:line="276"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OZDZIAŁ  X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 organizacyjny Urzędu stanowi załącznik nr 1 do regulaminu.</w:t>
      </w:r>
    </w:p>
    <w:p>
      <w:pPr>
        <w:pStyle w:val="Normal"/>
        <w:tabs>
          <w:tab w:val="clear" w:pos="708"/>
          <w:tab w:val="left" w:pos="68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reści Regulaminu wprowadza się Zarządzeniem Wójt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wchodzi w życie z dniem podjęcia.</w:t>
        <w:tab/>
        <w:t xml:space="preserve"> </w:t>
      </w:r>
    </w:p>
    <w:p>
      <w:pPr>
        <w:pStyle w:val="Normal"/>
        <w:tabs>
          <w:tab w:val="clear" w:pos="708"/>
          <w:tab w:val="left" w:pos="680" w:leader="none"/>
          <w:tab w:val="left" w:pos="1077" w:leader="none"/>
        </w:tabs>
        <w:spacing w:lineRule="auto" w:line="276"/>
        <w:ind w:left="1077" w:hanging="107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0"/>
      <w:numFmt w:val="decimal"/>
      <w:lvlText w:val="§ %1.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0"/>
        </w:tabs>
        <w:ind w:left="927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6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17">
    <w:lvl w:ilvl="0">
      <w:start w:val="14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2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5"/>
      <w:numFmt w:val="decimal"/>
      <w:lvlText w:val="§ %1.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32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center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3"/>
      <w:numFmt w:val="decimal"/>
      <w:lvlText w:val="%2)"/>
      <w:lvlJc w:val="left"/>
      <w:pPr>
        <w:tabs>
          <w:tab w:val="num" w:pos="1575"/>
        </w:tabs>
        <w:ind w:left="1575" w:hanging="495"/>
      </w:pPr>
      <w:rPr/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decimal"/>
      <w:lvlText w:val="%4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center"/>
      <w:pPr>
        <w:tabs>
          <w:tab w:val="num" w:pos="708"/>
        </w:tabs>
        <w:ind w:left="927" w:hanging="360"/>
      </w:pPr>
      <w:rPr>
        <w:rFonts w:ascii="Arial" w:hAnsi="Arial" w:eastAsia="Times New Roman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75"/>
        </w:tabs>
        <w:ind w:left="575" w:hanging="405"/>
      </w:pPr>
      <w:rPr/>
    </w:lvl>
  </w:abstractNum>
  <w:abstractNum w:abstractNumId="33">
    <w:lvl w:ilvl="0">
      <w:start w:val="1"/>
      <w:numFmt w:val="decimal"/>
      <w:lvlText w:val="%1)"/>
      <w:lvlJc w:val="center"/>
      <w:pPr>
        <w:tabs>
          <w:tab w:val="num" w:pos="0"/>
        </w:tabs>
        <w:ind w:left="927" w:hanging="360"/>
      </w:pPr>
      <w:rPr>
        <w:rFonts w:ascii="Arial" w:hAnsi="Arial" w:eastAsia="Times New Roman" w:cs="Arial"/>
      </w:rPr>
    </w:lvl>
  </w:abstractNum>
  <w:abstractNum w:abstractNumId="34">
    <w:lvl w:ilvl="0">
      <w:start w:val="20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4">
    <w:lvl w:ilvl="0">
      <w:start w:val="1"/>
      <w:numFmt w:val="decimal"/>
      <w:lvlText w:val="%1)"/>
      <w:lvlJc w:val="center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45">
    <w:lvl w:ilvl="0">
      <w:start w:val="11"/>
      <w:numFmt w:val="decimal"/>
      <w:lvlText w:val="§ 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center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47">
    <w:lvl w:ilvl="0">
      <w:start w:val="1"/>
      <w:numFmt w:val="decimal"/>
      <w:lvlText w:val="%1)"/>
      <w:lvlJc w:val="center"/>
      <w:pPr>
        <w:tabs>
          <w:tab w:val="num" w:pos="1077"/>
        </w:tabs>
        <w:ind w:left="1077" w:hanging="360"/>
      </w:pPr>
      <w:rPr>
        <w:rFonts w:ascii="Arial" w:hAnsi="Arial" w:eastAsia="Times New Roman" w:cs="Arial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708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1:00Z</dcterms:created>
  <dc:creator>Pani Gienia</dc:creator>
  <dc:description/>
  <cp:keywords/>
  <dc:language>en-US</dc:language>
  <cp:lastModifiedBy>Z.Sieradzan</cp:lastModifiedBy>
  <cp:lastPrinted>2018-06-21T08:47:00Z</cp:lastPrinted>
  <dcterms:modified xsi:type="dcterms:W3CDTF">2018-06-21T06:52:00Z</dcterms:modified>
  <cp:revision>7</cp:revision>
  <dc:subject/>
  <dc:title>Zarządzenie Nr 2/2003</dc:title>
</cp:coreProperties>
</file>