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021"/>
        <w:gridCol w:w="110"/>
        <w:gridCol w:w="1140"/>
        <w:gridCol w:w="110"/>
        <w:gridCol w:w="5560"/>
        <w:gridCol w:w="789"/>
        <w:gridCol w:w="1470"/>
        <w:gridCol w:w="121"/>
      </w:tblGrid>
      <w:tr>
        <w:trPr>
          <w:trHeight w:val="34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ał.Nr 6 do Uchwały Rady Gminy Lipno nr XXXVII/273/18 z dnia 26.06.2018</w:t>
              <w:br/>
              <w:t>Plan dotacji dla jednostek nie należących do sektora finansów publicznych w 2018 roku</w:t>
            </w:r>
          </w:p>
        </w:tc>
      </w:tr>
      <w:tr>
        <w:trPr>
          <w:trHeight w:val="45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Bezpieczeństwo publiczne i ochrona przeciwpożar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18 71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41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hotnicze straże pożar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8 71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39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31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39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9 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41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dania ratownictwa górskiego i wod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fizy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0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dania w zakresie kultury fizy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5 0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805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: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3 710,00</w:t>
            </w:r>
          </w:p>
        </w:tc>
      </w:tr>
      <w:tr>
        <w:trPr>
          <w:trHeight w:val="821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1 z 1</w:t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