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1"/>
        <w:gridCol w:w="110"/>
        <w:gridCol w:w="1140"/>
        <w:gridCol w:w="110"/>
        <w:gridCol w:w="5560"/>
        <w:gridCol w:w="789"/>
        <w:gridCol w:w="1470"/>
        <w:gridCol w:w="121"/>
      </w:tblGrid>
      <w:tr>
        <w:trPr>
          <w:trHeight w:val="34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71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ł.Nr 7 do Uchwały Rady Gminy Lipno nr XXXVII/273/18 z dnia 26.06.2018</w:t>
              <w:br/>
              <w:t>Plan wydatków związanych z realizacją zadań z zakresu administracji rządowej na podstawie porozumienia z JST na 2018 rok</w:t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25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powia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ziałalność usług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7 1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03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mentar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7 13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Informaty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4 63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637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3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63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1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wożenie uczniów do szkół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omoc społe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0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0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przeciwdziałania przemocy w rodzi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rzez jednostki samorządu terytorialnego od innych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82 367,00</w:t>
            </w:r>
          </w:p>
        </w:tc>
      </w:tr>
      <w:tr>
        <w:trPr>
          <w:trHeight w:val="500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